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Управление Образованием администрации городского округа Богдано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общеобразовательное учреждение -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гишская средня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тверждено:                                     Согласовано:                      Рассмотрен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 МКОУ – Тыгишская      Зам. Директора по УВР     на заседании ШМ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Ш                                                                                                         И.С. Лебеде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.Е. Ляпустина                         Т.Д. Заложных        протокол 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»_________________2014г.      «___»_________2014г.     От «__»____2014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биолог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ень обучения (класс)_____10_______среднее (полное) обще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:_____35_____________ Уровень: баз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Белова Мария Михай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реализации: 2014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гиш 2014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Курс биологии на ступени среднего (полного) общего образования  на базовом уровне направлен на формирование у учащихся знаний о живой природе, ее  отличительных признаках – уровневой организации и эволюции, поэтому программа включает сведения об общих биологических закономерностях, проявляющихся на разных уровнях организации живой природы. Основу отбора содержания на базовом уровне составляет культуросообразный подход, в соответствии с которым учащиеся  должны освоить знания и умения, значимые для формирования общей культуры, определяющие адекватное поведение человека в окружающей среде,  востребованные в жизни и практической деятельности. В связи с этим на базовом уровне в программе особое внимание уделено содержанию, лежащему в основе формирования  современной естественнонаучной картины мира, ценностных ориентаций, реализующему гуманизацию биологического образования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Основу структурирования содержания курса биологии в  старшей школе на базовом уровне составляют ведущие идеи – отличительные особенности живой природы, ее уровневая организация и эволюция. В соответствии с ними выделены содержательные линии курса: Биология как наука. Методы научного познания; Клетка; Организм; Вид; Экосистемы. При двухгодичном курсе биологии рекомендуется в 10 классе изучить разделы «Биология как наука. Методы научного познания», «Клетка», «Организм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/>
      </w:pPr>
      <w:r>
        <w:rPr>
          <w:i/>
          <w:sz w:val="28"/>
          <w:szCs w:val="28"/>
        </w:rPr>
        <w:t>Изучение биологии в 10 классе направлено на достижение следующих</w:t>
      </w:r>
      <w:r>
        <w:rPr>
          <w:b/>
          <w:i/>
          <w:sz w:val="28"/>
          <w:szCs w:val="28"/>
        </w:rPr>
        <w:t xml:space="preserve"> целей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    освоение знаний о биологических системах (клетка, организм); истории развития современных представлений о живой природе; выдающихся открытиях в биологической науке; роли биологической науки в формировании современной естественнонаучной картины мира; методах научного познания;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овладение умениями обосновывать место и роль биологических знаний в практической деятельности людей, развитии современных технологий; проводить наблюдения за экосистемами с целью их описания и выявления естественных и антропогенных изменений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   находить и анализировать информацию о живых объектах;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развитие познавательных интересов, интеллектуальных и творческих способностей в процессе изучения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различных гипотез (о сущности и происхождении жизни, человека) в ходе работы  с различными источниками информации;    воспитание убежденности в возможности познания живой природы, необходимости бережного отношения к природной среде, собственному здоровью; уважения к мнению оппонента при обсуждении биологических проблем;    использование приобретенных знаний и умений в повседневной жизни для оценки последствий своей деятельности по отношению к окружающей среде, здоровью других людей и собственному здоровью; обоснования и соблюдения мер профилактики заболеваний, правил поведения в природ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76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Рабочая программа составлена на основе Федерального Государственного стандарта, Пример</w:t>
        <w:softHyphen/>
        <w:t>ной программы основного общего образования по биологии и Программы основного общего образо</w:t>
        <w:softHyphen/>
        <w:t xml:space="preserve">вания по биологии для 10 - 11 класса «Общая биология» авторов И.Б.Агафонова, В.И. Сивоглазов </w:t>
      </w:r>
      <w:r>
        <w:rPr>
          <w:rStyle w:val="FontStyle13"/>
          <w:rFonts w:cs="Times New Roman" w:ascii="Times New Roman" w:hAnsi="Times New Roman"/>
          <w:sz w:val="28"/>
          <w:szCs w:val="28"/>
        </w:rPr>
        <w:t>//Программы для общеобразовательных учреждений. Природоведение. 5 класс. Био</w:t>
        <w:softHyphen/>
        <w:t xml:space="preserve">логия. 6-11 классы. - М.: Дрофа, 2010. – 138с.,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полностью отражающей содержание Примерной программы, с дополнениями, не превышающими требования к уровню подготовки обучающихся,  и </w:t>
      </w:r>
      <w:r>
        <w:rPr>
          <w:rFonts w:cs="Times New Roman" w:ascii="Times New Roman" w:hAnsi="Times New Roman"/>
          <w:sz w:val="28"/>
          <w:szCs w:val="28"/>
        </w:rPr>
        <w:t>в соответствии с которой  на изучение курса биологии выделено в 10 классе – 35 часов (1 час в неделю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1"/>
        <w:widowControl/>
        <w:spacing w:lineRule="auto" w:line="276"/>
        <w:rPr/>
      </w:pPr>
      <w:r>
        <w:rPr>
          <w:rStyle w:val="FontStyle11"/>
          <w:rFonts w:cs="Times New Roman" w:ascii="Times New Roman" w:hAnsi="Times New Roman"/>
          <w:i/>
          <w:sz w:val="28"/>
          <w:szCs w:val="28"/>
        </w:rPr>
        <w:t>В программу внесены следующие изменения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– увеличено количество часов на изучение  </w:t>
      </w:r>
      <w:r>
        <w:rPr>
          <w:rFonts w:cs="Times New Roman" w:ascii="Times New Roman" w:hAnsi="Times New Roman"/>
          <w:sz w:val="28"/>
          <w:szCs w:val="28"/>
        </w:rPr>
        <w:t>раздела 3. «Организм» на 3 часа за счёт резервного времени (тема  «Обмен веществ и превращение энергии» на 1час) и 2 часа на обобщающие уроки по темам «Размножение. Индивидуальное развитие организмов» и «Генетика. Основы селекции»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Резервное время составляет 1 час.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Цель данных изменений - лучшее усвоение учебного материала курса «Биология 10 класс».</w:t>
      </w:r>
    </w:p>
    <w:p>
      <w:pPr>
        <w:pStyle w:val="Style31"/>
        <w:widowControl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По программе запланировано лабораторных работ - 3, обобщающих уроков - 2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/>
        <w:t>Тематическое планирование базовый уровень 35 ч (1 ч/нед)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3565"/>
        <w:gridCol w:w="1282"/>
        <w:gridCol w:w="2142"/>
        <w:gridCol w:w="2430"/>
      </w:tblGrid>
      <w:tr>
        <w:trPr/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звание раздела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-во часов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них</w:t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абораторных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Контрольных 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Биология как наука. Методы научного познания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</w:rPr>
              <w:t>Краткая история развития биологии. Система биологических наук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</w:rPr>
              <w:t>Сущность и свойства живого. Уровни организации и методы познания живой природы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Клетка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</w:rPr>
              <w:t>История изучения клетки. Клеточная теория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Химический состав клетки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</w:rPr>
              <w:t>Строение эукариотической  и прокариотической клеток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</w:rPr>
              <w:t>Реализация наследственной информации в клетке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Вирусы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Организм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</w:rPr>
              <w:t>Организм – единое целое. Многообразие живых организмов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</w:rPr>
              <w:t>Обмен веществ и превращение энергии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множение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</w:rPr>
              <w:t>Индивидуальное развитие организмов (онтогенез)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</w:rPr>
              <w:t>Наследственность и изменчивость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</w:rPr>
              <w:t>Основы селекции. Биотехнология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езерв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276"/>
        <w:ind w:firstLine="567"/>
        <w:rPr/>
      </w:pPr>
      <w:r>
        <w:rPr>
          <w:b/>
          <w:sz w:val="28"/>
          <w:szCs w:val="28"/>
          <w:u w:val="single"/>
        </w:rPr>
        <w:t>Раздел 1.</w:t>
      </w:r>
      <w:r>
        <w:rPr>
          <w:b/>
          <w:sz w:val="28"/>
          <w:szCs w:val="28"/>
        </w:rPr>
        <w:t xml:space="preserve"> Биология как наука. Методы познания (3ч.)</w:t>
      </w:r>
    </w:p>
    <w:p>
      <w:pPr>
        <w:pStyle w:val="Normal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1. Краткая история развития биологии. Система биологических наук (1ч.)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Объект изучения биологии – живая природа. Краткая история развития биологии. Роль биологических теорий, идей, гипотез в формировании современной естественнонаучной системы мира. Система биологических наук.</w:t>
      </w:r>
    </w:p>
    <w:p>
      <w:pPr>
        <w:pStyle w:val="Normal"/>
        <w:spacing w:lineRule="auto" w:line="276"/>
        <w:ind w:firstLine="567"/>
        <w:rPr/>
      </w:pPr>
      <w:r>
        <w:rPr>
          <w:b/>
          <w:i/>
          <w:sz w:val="28"/>
          <w:szCs w:val="28"/>
        </w:rPr>
        <w:t>Демонстрация.</w:t>
      </w:r>
      <w:r>
        <w:rPr>
          <w:sz w:val="28"/>
          <w:szCs w:val="28"/>
        </w:rPr>
        <w:t xml:space="preserve"> Портреты учёных. Схемы: «Связь биологии с другими науками», «Система биологических наук».</w:t>
      </w:r>
    </w:p>
    <w:p>
      <w:pPr>
        <w:pStyle w:val="Normal"/>
        <w:spacing w:lineRule="auto" w:line="276"/>
        <w:ind w:firstLine="567"/>
        <w:rPr/>
      </w:pPr>
      <w:r>
        <w:rPr>
          <w:b/>
          <w:sz w:val="28"/>
          <w:szCs w:val="28"/>
        </w:rPr>
        <w:t>Тема 1.2. сущность и свойства живого. Уровни организации и методы познания живой природы (2ч.)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 xml:space="preserve">Сущность жизни. Основные свойства живой материи. Живая природа как сложно организованная иерархическая система, существующая в  пространстве и во времени. </w:t>
      </w:r>
      <w:r>
        <w:rPr>
          <w:i/>
          <w:sz w:val="28"/>
          <w:szCs w:val="28"/>
        </w:rPr>
        <w:t>Биологические системы.</w:t>
      </w:r>
      <w:r>
        <w:rPr>
          <w:i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основные уровни организации живой материи. Методы познания живой природы.</w:t>
      </w:r>
    </w:p>
    <w:p>
      <w:pPr>
        <w:pStyle w:val="Normal"/>
        <w:spacing w:lineRule="auto" w:line="276"/>
        <w:ind w:firstLine="567"/>
        <w:rPr/>
      </w:pPr>
      <w:r>
        <w:rPr>
          <w:b/>
          <w:i/>
          <w:sz w:val="28"/>
          <w:szCs w:val="28"/>
        </w:rPr>
        <w:t>Демонстрация.</w:t>
      </w:r>
      <w:r>
        <w:rPr>
          <w:sz w:val="28"/>
          <w:szCs w:val="28"/>
        </w:rPr>
        <w:t xml:space="preserve"> Схемы: «Уровни организации живой материи», «Свойства живой материи».</w:t>
      </w:r>
    </w:p>
    <w:p>
      <w:pPr>
        <w:pStyle w:val="Normal"/>
        <w:spacing w:lineRule="auto" w:line="276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567"/>
        <w:rPr/>
      </w:pPr>
      <w:r>
        <w:rPr>
          <w:b/>
          <w:sz w:val="28"/>
          <w:szCs w:val="28"/>
          <w:u w:val="single"/>
        </w:rPr>
        <w:t>Раздел 2.</w:t>
      </w:r>
      <w:r>
        <w:rPr>
          <w:b/>
          <w:sz w:val="28"/>
          <w:szCs w:val="28"/>
        </w:rPr>
        <w:t xml:space="preserve"> Клетка (10ч.)</w:t>
      </w:r>
    </w:p>
    <w:p>
      <w:pPr>
        <w:pStyle w:val="Normal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. История изучения клетки. Клеточная теория (1ч.)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 xml:space="preserve">Развитие знаний о клетке. </w:t>
      </w:r>
      <w:r>
        <w:rPr>
          <w:i/>
          <w:sz w:val="28"/>
          <w:szCs w:val="28"/>
        </w:rPr>
        <w:t xml:space="preserve">Работы Р.Гука, А. ван Левенгука, К.Э.Бэра, Р.Броуна, Р.Вирхова. </w:t>
      </w:r>
      <w:r>
        <w:rPr>
          <w:sz w:val="28"/>
          <w:szCs w:val="28"/>
        </w:rPr>
        <w:t>Клеточная теория  Р. Шлейдена и Т.Шванна. основные положения современной клеточной теории. Роль клеточной теории в формировании современной естественнонаучной картины мира.</w:t>
      </w:r>
    </w:p>
    <w:p>
      <w:pPr>
        <w:pStyle w:val="Normal"/>
        <w:spacing w:lineRule="auto" w:line="276"/>
        <w:ind w:firstLine="567"/>
        <w:rPr/>
      </w:pPr>
      <w:r>
        <w:rPr>
          <w:b/>
          <w:i/>
          <w:sz w:val="28"/>
          <w:szCs w:val="28"/>
        </w:rPr>
        <w:t>Демонстрация.</w:t>
      </w:r>
      <w:r>
        <w:rPr>
          <w:sz w:val="28"/>
          <w:szCs w:val="28"/>
        </w:rPr>
        <w:t xml:space="preserve"> Схема «Многообразие клеток».</w:t>
      </w:r>
    </w:p>
    <w:p>
      <w:pPr>
        <w:pStyle w:val="Normal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. Химический состав клетки (4ч.)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Единство элементного химического состава живых организмов как доказательство единства происхождения живой природы. Общность живой неживой природы на уровне химических элементов. Органогены, макроэлементы, микроэлементы, ультрамикроэлементы, их роль в жизнедеятельности клетки и организма. Неорганические вещества. Вода как колыбель всего живого, особенности строения и свойства. Минеральные соли. Значение неорганических веществ в жизни клетки и организма.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Органические вещества – сложные углеродсодержащие соединения. Низкомолекулярные и высокомолекулярные органические вещества. Липиды. Углеводы: моносахариды, полисахариды. Белки. Нуклеиновые кислоты: ДНК, РНК. Удвоение молекулы ДНК в клетке. Принципиальное строение и роль органических веществ в клетке и в организме человека.</w:t>
      </w:r>
    </w:p>
    <w:p>
      <w:pPr>
        <w:pStyle w:val="Normal"/>
        <w:spacing w:lineRule="auto" w:line="276"/>
        <w:ind w:firstLine="567"/>
        <w:rPr/>
      </w:pPr>
      <w:r>
        <w:rPr>
          <w:b/>
          <w:i/>
          <w:sz w:val="28"/>
          <w:szCs w:val="28"/>
        </w:rPr>
        <w:t>Демонстрация.</w:t>
      </w:r>
      <w:r>
        <w:rPr>
          <w:sz w:val="28"/>
          <w:szCs w:val="28"/>
        </w:rPr>
        <w:t xml:space="preserve"> Диаграммы: «Распространение химических элементов в неживой природе», «Распределение химических элементов в живой природе». Периодическая таблица элементов. Схемы и таблицы: «Строение молекулы белка», «Строение молекулы ДНК», «Строение молекулы РНК», «Типы РНК», «Удвоение молекулы ДНК»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3. Строение эукариотической и прокариотической клеток (3ч.)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Клеточная мембрана, цитоплазма, ядро. Основные органоиды клетки: эндоплазматическая сеть, аппарат Гольджи, лизосомы, митохондрии, пластиды, рибосомы. Функции основных частей и органоидов клетки. Основные отличия в строении животной и растительной клеток.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Хромосомы, их строение и функции. Кариотип. Значение постоянства числа и формы хромосом в клетках.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Прокариотическая клетка: форма, размеры. Распространение и значение бактерий в природе. Строение бактериальной клетки.</w:t>
      </w:r>
    </w:p>
    <w:p>
      <w:pPr>
        <w:pStyle w:val="Normal"/>
        <w:spacing w:lineRule="auto" w:line="276"/>
        <w:ind w:firstLine="567"/>
        <w:rPr/>
      </w:pPr>
      <w:r>
        <w:rPr>
          <w:b/>
          <w:i/>
          <w:sz w:val="28"/>
          <w:szCs w:val="28"/>
        </w:rPr>
        <w:t>Демонстрация.</w:t>
      </w:r>
      <w:r>
        <w:rPr>
          <w:sz w:val="28"/>
          <w:szCs w:val="28"/>
        </w:rPr>
        <w:t xml:space="preserve"> Схемы и таблицы: «Строение эукариотической клетки», «Строение животной клетки», «Строение растительной клетки», «Строение хромосом», «Строение прокариотической клетки».</w:t>
      </w:r>
    </w:p>
    <w:p>
      <w:pPr>
        <w:pStyle w:val="Normal"/>
        <w:spacing w:lineRule="auto" w:line="276"/>
        <w:ind w:firstLine="567"/>
        <w:rPr/>
      </w:pPr>
      <w:r>
        <w:rPr>
          <w:b/>
          <w:i/>
          <w:sz w:val="28"/>
          <w:szCs w:val="28"/>
        </w:rPr>
        <w:t>Лабораторные и практические работы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Наблюдение клеток растений и животных под микроскопом на готовых препаратах.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Сравнение строения клеток растений и животных (в форме таблицы).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Приготовление и описание микропрепаратов клеток растений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4. Реализация наследственной информации в клетке (1ч.)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 xml:space="preserve">ДНК – носитель наследственной информации. Генетический код, его свойства. Ген. </w:t>
      </w:r>
      <w:r>
        <w:rPr>
          <w:i/>
          <w:sz w:val="28"/>
          <w:szCs w:val="28"/>
        </w:rPr>
        <w:t>Биосинтез белка.</w:t>
      </w:r>
    </w:p>
    <w:p>
      <w:pPr>
        <w:pStyle w:val="Normal"/>
        <w:spacing w:lineRule="auto" w:line="276"/>
        <w:ind w:firstLine="567"/>
        <w:rPr/>
      </w:pPr>
      <w:r>
        <w:rPr>
          <w:b/>
          <w:i/>
          <w:sz w:val="28"/>
          <w:szCs w:val="28"/>
        </w:rPr>
        <w:t>Демонстрация.</w:t>
      </w:r>
      <w:r>
        <w:rPr>
          <w:sz w:val="28"/>
          <w:szCs w:val="28"/>
        </w:rPr>
        <w:t xml:space="preserve"> Таблица «Генетический код», схема «Биосинтез белка».</w:t>
      </w:r>
    </w:p>
    <w:p>
      <w:pPr>
        <w:pStyle w:val="Normal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5. Вирусы (1ч.)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Вирусы – неклеточная форма жизни. Особенности строения и размножения. Значение в природе и жизни человека. Меры профилактики распространения вирусных заболеваний. Профилактика СПИДа.</w:t>
      </w:r>
    </w:p>
    <w:p>
      <w:pPr>
        <w:pStyle w:val="Normal"/>
        <w:spacing w:lineRule="auto" w:line="276"/>
        <w:ind w:firstLine="567"/>
        <w:rPr/>
      </w:pPr>
      <w:r>
        <w:rPr>
          <w:b/>
          <w:i/>
          <w:sz w:val="28"/>
          <w:szCs w:val="28"/>
        </w:rPr>
        <w:t>Демонстрация.</w:t>
      </w:r>
      <w:r>
        <w:rPr>
          <w:sz w:val="28"/>
          <w:szCs w:val="28"/>
        </w:rPr>
        <w:t xml:space="preserve"> Схема «Строение вируса», таблица «Профилактика СПИДа»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/>
      </w:pPr>
      <w:r>
        <w:rPr>
          <w:b/>
          <w:sz w:val="28"/>
          <w:szCs w:val="28"/>
          <w:u w:val="single"/>
        </w:rPr>
        <w:t>Раздел 3.</w:t>
      </w:r>
      <w:r>
        <w:rPr>
          <w:b/>
          <w:sz w:val="28"/>
          <w:szCs w:val="28"/>
        </w:rPr>
        <w:t xml:space="preserve"> Организм (18ч.)</w:t>
      </w:r>
    </w:p>
    <w:p>
      <w:pPr>
        <w:pStyle w:val="Normal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1. Организм – единое целое. Многообразие живых организмов (1ч.)</w:t>
      </w:r>
    </w:p>
    <w:p>
      <w:pPr>
        <w:pStyle w:val="Normal"/>
        <w:spacing w:lineRule="auto" w:line="276"/>
        <w:ind w:firstLine="567"/>
        <w:rPr/>
      </w:pPr>
      <w:r>
        <w:rPr>
          <w:i/>
          <w:sz w:val="28"/>
          <w:szCs w:val="28"/>
        </w:rPr>
        <w:t>Многообразие организмов</w:t>
      </w:r>
      <w:r>
        <w:rPr>
          <w:sz w:val="28"/>
          <w:szCs w:val="28"/>
        </w:rPr>
        <w:t>. Одноклеточные и многоклеточные организмы. Колонии одноклеточных организмов.</w:t>
      </w:r>
    </w:p>
    <w:p>
      <w:pPr>
        <w:pStyle w:val="Normal"/>
        <w:spacing w:lineRule="auto" w:line="276"/>
        <w:ind w:firstLine="567"/>
        <w:rPr/>
      </w:pPr>
      <w:r>
        <w:rPr>
          <w:b/>
          <w:i/>
          <w:sz w:val="28"/>
          <w:szCs w:val="28"/>
        </w:rPr>
        <w:t>Демонстрация.</w:t>
      </w:r>
      <w:r>
        <w:rPr>
          <w:sz w:val="28"/>
          <w:szCs w:val="28"/>
        </w:rPr>
        <w:t xml:space="preserve"> Схема «Многообразие организмов»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2. Обмен веществ и превращение энергии (2ч.)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 xml:space="preserve">Энергетический обмен – совокупность реакций расщепления сложных органических веществ. </w:t>
      </w:r>
      <w:r>
        <w:rPr>
          <w:i/>
          <w:sz w:val="28"/>
          <w:szCs w:val="28"/>
        </w:rPr>
        <w:t>Особенности энергетического обмена у грибов и бактерий.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 xml:space="preserve">Типы питания. Автотрофы и гетеротрофы. </w:t>
      </w:r>
      <w:r>
        <w:rPr>
          <w:i/>
          <w:sz w:val="28"/>
          <w:szCs w:val="28"/>
        </w:rPr>
        <w:t xml:space="preserve">Особенности обмена веществ у животных, растений и бактерий. </w:t>
      </w:r>
      <w:r>
        <w:rPr>
          <w:sz w:val="28"/>
          <w:szCs w:val="28"/>
        </w:rPr>
        <w:t>Пластический обмен. Фотосинтез.</w:t>
      </w:r>
    </w:p>
    <w:p>
      <w:pPr>
        <w:pStyle w:val="Normal"/>
        <w:spacing w:lineRule="auto" w:line="276"/>
        <w:ind w:firstLine="567"/>
        <w:rPr/>
      </w:pPr>
      <w:r>
        <w:rPr>
          <w:b/>
          <w:i/>
          <w:sz w:val="28"/>
          <w:szCs w:val="28"/>
        </w:rPr>
        <w:t>Демонстрация.</w:t>
      </w:r>
      <w:r>
        <w:rPr>
          <w:sz w:val="28"/>
          <w:szCs w:val="28"/>
        </w:rPr>
        <w:t xml:space="preserve"> Схема «Пути метаболизма в клетке»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3. Размножение (4ч.)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Деление клетки. Митоз – основа роста, регенерации, развития и бесполого размножения. Размножение: бесполое и половое. Типы бесполого размножения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оловое размножение. Образование половых клеток. Мейоз. Оплодотворение у животных и растений. Биологическое значение оплодотворения. </w:t>
      </w:r>
      <w:r>
        <w:rPr>
          <w:i/>
          <w:sz w:val="28"/>
          <w:szCs w:val="28"/>
        </w:rPr>
        <w:t>Искусственное оплодотворение  у животных.</w:t>
      </w:r>
    </w:p>
    <w:p>
      <w:pPr>
        <w:pStyle w:val="Normal"/>
        <w:spacing w:lineRule="auto" w:line="276"/>
        <w:ind w:firstLine="567"/>
        <w:rPr/>
      </w:pPr>
      <w:r>
        <w:rPr>
          <w:b/>
          <w:i/>
          <w:sz w:val="28"/>
          <w:szCs w:val="28"/>
        </w:rPr>
        <w:t>Демонстрация.</w:t>
      </w:r>
      <w:r>
        <w:rPr>
          <w:sz w:val="28"/>
          <w:szCs w:val="28"/>
        </w:rPr>
        <w:t xml:space="preserve"> Схемы и таблицы: «Митоз и мейоз», «Гаметогенез», «Типы бесполого размножения», «Строение яйцеклетки и сперматозоида»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4. Индивидуальное развитие организмов (онтогенез) (2ч.)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Прямое и непрямое развитие. Эмбриональный и постэмбриональный периоды развития. Основные этапы эмбриогенеза. Причины нарушений развития организма.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Онтогенез человека. Репродуктивное здоровье; его значение для будущих поколений людей. Последствия влияния алкоголя, никотина, наркотических веществ на развитие зародыша человека. Периоды постэмбрионального развития.</w:t>
      </w:r>
    </w:p>
    <w:p>
      <w:pPr>
        <w:pStyle w:val="Normal"/>
        <w:spacing w:lineRule="auto" w:line="276"/>
        <w:ind w:firstLine="567"/>
        <w:rPr/>
      </w:pPr>
      <w:r>
        <w:rPr>
          <w:b/>
          <w:i/>
          <w:sz w:val="28"/>
          <w:szCs w:val="28"/>
        </w:rPr>
        <w:t>Демонстрация.</w:t>
      </w:r>
      <w:r>
        <w:rPr>
          <w:sz w:val="28"/>
          <w:szCs w:val="28"/>
        </w:rPr>
        <w:t xml:space="preserve"> Таблицы: «Основные стадии онтогенеза», «Прямое и непрямое развитие». Таблицы, фотографии, диаграммы и статистические данные, демонстрирующие последствия влияния негативных факторов среды на развитие организма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5. Наследственность и изменчивость (7ч.)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Наследственность и изменчивость – свойства организма. Генетика – наука о закономерностях наследственности и изменчивости.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Г.Мендель – основоположник генетики. Закономерности наследования, установленные Г.Менделем. Моногибридное скрещивание первый закон Менделя – закон доминирования. Второй закон Менделя – закон расщепления. Закон чистоты гамет. Дигибридное скрещивание. Третий закон Менделя – закон независимого наследования. Анализирующее скрещивание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Хромосомная теория наследственности. </w:t>
      </w:r>
      <w:r>
        <w:rPr>
          <w:i/>
          <w:sz w:val="28"/>
          <w:szCs w:val="28"/>
        </w:rPr>
        <w:t>Сцепленное наследование признаков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временные представления о гене и геноме. </w:t>
      </w:r>
      <w:r>
        <w:rPr>
          <w:i/>
          <w:sz w:val="28"/>
          <w:szCs w:val="28"/>
        </w:rPr>
        <w:t>Взаимодействие генов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Генетика пола. Половые хромосомы. Сцепленное с полом наследование.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Закономерности изменчивости. Наследственная и ненаследственная изменчивость. Модификационная изменчивость. Мутации. Типы мутаций. Мутагенные факторы.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Значение генетики для медицины. Влияние мутагенов на организм человека. Наследственные болезни, их причины и профилактика.</w:t>
      </w:r>
    </w:p>
    <w:p>
      <w:pPr>
        <w:pStyle w:val="Normal"/>
        <w:spacing w:lineRule="auto" w:line="276"/>
        <w:ind w:firstLine="567"/>
        <w:rPr/>
      </w:pPr>
      <w:r>
        <w:rPr>
          <w:b/>
          <w:i/>
          <w:sz w:val="28"/>
          <w:szCs w:val="28"/>
        </w:rPr>
        <w:t>Демонстрация.</w:t>
      </w:r>
      <w:r>
        <w:rPr>
          <w:sz w:val="28"/>
          <w:szCs w:val="28"/>
        </w:rPr>
        <w:t xml:space="preserve"> Схемы, иллюстрирующие моногибридные и дигибридные скрещивания; сцепленное наследование признаков; перекрест хромосом; наследование, сцепленное с полом. Примеры модификационной изменчивости. Материалы, демонстрирующие влияние мутагенов на организм человека.</w:t>
      </w:r>
    </w:p>
    <w:p>
      <w:pPr>
        <w:pStyle w:val="Normal"/>
        <w:spacing w:lineRule="auto" w:line="276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ые и практические работы.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Составление простейших схем скрещивания.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Решение элементарных генетических задач.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Изучение изменчивости.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Выявление источников мутагенов в окружающей среде (косвенно) и оценка возможных последствий их влияния на организм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6. Основы селекции. Биотехнология (2ч.)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 xml:space="preserve">Основы селекции: методы и достижения. Генетика – теоретическая основа селекции. Селекция. </w:t>
      </w:r>
      <w:r>
        <w:rPr>
          <w:i/>
          <w:sz w:val="28"/>
          <w:szCs w:val="28"/>
        </w:rPr>
        <w:t xml:space="preserve">Учение Н.И.Вавилова о центрах многообразия и происхождения культурных растений. </w:t>
      </w:r>
      <w:r>
        <w:rPr>
          <w:sz w:val="28"/>
          <w:szCs w:val="28"/>
        </w:rPr>
        <w:t>Основные методы селекции: гибридизация, искусственный отбор. Основные достижения и направления развития современной селекции.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 xml:space="preserve">Биотехнология: достижения и перспективы развития. Генная инженерия. Клонирование. </w:t>
      </w:r>
      <w:r>
        <w:rPr>
          <w:i/>
          <w:sz w:val="28"/>
          <w:szCs w:val="28"/>
        </w:rPr>
        <w:t>Генетически модифицированные организмы.</w:t>
      </w:r>
      <w:r>
        <w:rPr>
          <w:sz w:val="28"/>
          <w:szCs w:val="28"/>
        </w:rPr>
        <w:t xml:space="preserve"> Этические аспекты развития некоторых исследований в биотехнологии (клонирование человека).</w:t>
      </w:r>
    </w:p>
    <w:p>
      <w:pPr>
        <w:pStyle w:val="Normal"/>
        <w:spacing w:lineRule="auto" w:line="276"/>
        <w:ind w:firstLine="567"/>
        <w:rPr/>
      </w:pPr>
      <w:r>
        <w:rPr>
          <w:b/>
          <w:i/>
          <w:sz w:val="28"/>
          <w:szCs w:val="28"/>
        </w:rPr>
        <w:t>Демонстрация.</w:t>
      </w:r>
      <w:r>
        <w:rPr>
          <w:sz w:val="28"/>
          <w:szCs w:val="28"/>
        </w:rPr>
        <w:t xml:space="preserve"> Карта-схема «Центры многообразия и происхождения культурных растений». Гербарные материалы и коллекции сортов культурных растений. Таблицы: «Породы домашних животных», «Сорта культурных растений». Схемы создания генетически модифицированных продуктов, клонирования организмов. Материалы, иллюстрирующие достижения в области биотехнологии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Резервное время  - 4 часа.</w:t>
      </w:r>
    </w:p>
    <w:p>
      <w:pPr>
        <w:pStyle w:val="Normal"/>
        <w:spacing w:lineRule="auto" w:line="276"/>
        <w:ind w:firstLine="567"/>
        <w:rPr/>
      </w:pPr>
      <w:r>
        <w:rPr>
          <w:bCs/>
          <w:i/>
          <w:color w:val="000000"/>
          <w:sz w:val="28"/>
          <w:szCs w:val="28"/>
          <w:vertAlign w:val="superscript"/>
        </w:rPr>
        <w:t>1</w:t>
      </w:r>
      <w:r>
        <w:rPr>
          <w:bCs/>
          <w:i/>
          <w:color w:val="000000"/>
          <w:sz w:val="28"/>
          <w:szCs w:val="28"/>
        </w:rPr>
        <w:t xml:space="preserve"> Темы, выделенные курсивом,  подлежат изучению, но не включаются в Требования к уровню подготовки выпускников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Работы, отмеченные знаком </w:t>
      </w:r>
      <w:r>
        <w:rPr>
          <w:bCs/>
          <w:i/>
          <w:color w:val="000000"/>
          <w:sz w:val="28"/>
          <w:szCs w:val="28"/>
          <w:vertAlign w:val="superscript"/>
        </w:rPr>
        <w:t>*</w:t>
      </w:r>
      <w:r>
        <w:rPr>
          <w:bCs/>
          <w:i/>
          <w:color w:val="000000"/>
          <w:sz w:val="28"/>
          <w:szCs w:val="28"/>
        </w:rPr>
        <w:t>, обязательны для выполн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 по биологии 10 класс (35ч; 1ч/нед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4536"/>
        <w:gridCol w:w="851"/>
        <w:gridCol w:w="708"/>
        <w:gridCol w:w="709"/>
        <w:gridCol w:w="1134"/>
      </w:tblGrid>
      <w:tr>
        <w:trPr>
          <w:trHeight w:val="527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</w:t>
              <w:softHyphen/>
              <w:t>ка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 w:before="60" w:after="0"/>
              <w:textAlignment w:val="baseline"/>
              <w:rPr/>
            </w:pPr>
            <w:r>
              <w:rPr>
                <w:sz w:val="28"/>
                <w:szCs w:val="28"/>
              </w:rPr>
              <w:t>Всего часов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з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>Дата</w:t>
            </w:r>
          </w:p>
        </w:tc>
      </w:tr>
      <w:tr>
        <w:trPr>
          <w:trHeight w:val="577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 w:before="6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/ра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 w:before="6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/ра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>
                <w:b/>
                <w:bCs/>
                <w:sz w:val="28"/>
                <w:szCs w:val="28"/>
              </w:rPr>
              <w:t>Биология как наука. Методы научного по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>
                <w:b/>
                <w:bCs/>
                <w:i/>
                <w:sz w:val="28"/>
                <w:szCs w:val="28"/>
              </w:rPr>
              <w:t>Краткая история развития биологии. Система биологических нау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>
                <w:b/>
                <w:i/>
                <w:sz w:val="28"/>
                <w:szCs w:val="28"/>
              </w:rPr>
              <w:t>Сущность и свойства живого. Уровни организации и методы познания живой приро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>Уровни организации живой приро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войства живого.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етка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/>
                <w:sz w:val="28"/>
                <w:szCs w:val="28"/>
              </w:rPr>
              <w:t>История изучения клетки. Клеточная теор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>
                <w:b/>
                <w:i/>
                <w:sz w:val="28"/>
                <w:szCs w:val="28"/>
              </w:rPr>
              <w:t>2.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Химический состав клет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Химическая организация клетки. Неорганические вещества клет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ческие вещества клет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К – биологические полиме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К: строение и функ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8"/>
                <w:szCs w:val="28"/>
              </w:rPr>
              <w:t>Строение эукариотической и прокариотической клет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троение и функции прокариотической клетки. Лабораторная работа №1 «Сравнение строения клеток растений и животных (в форме таблицы)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Эукариотическая клетка: строение и функ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укариотическая клетка: клеточное ядр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8"/>
                <w:szCs w:val="28"/>
              </w:rPr>
              <w:t>Реализация наследственной информации в клет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ру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8"/>
                <w:szCs w:val="28"/>
              </w:rPr>
              <w:t>Организм – единое целое. Многообразие живых организм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мен веществ и превращение энерг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ческий обме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74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ческий обме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питания. Фотосинте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азмнож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74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клетки. Мито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Размножение: бесполое и половое. Типы бесполого размн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Половое размножение. Мейо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740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Оплодотворение у животных и раст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8"/>
                <w:szCs w:val="28"/>
              </w:rPr>
              <w:t>Индивидуальное развитие организмов (онтогенез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бриональный период развит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Постэмбриональный период развития. Биогенетический зако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Обобщающий урок по теме: «Размножение. Индивидуальное развитие организмов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8"/>
                <w:szCs w:val="28"/>
              </w:rPr>
              <w:t>Наследственность и изменчив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История развития генетики. Основные понятия генетики. Лабораторная работа №2 «Составление простейших схем скрещивани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Моногибридное  скрещивание. I и II законы Г. Менделя. Лабораторная работа №3 «Решение элементарных генетических зада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Неполное доминирование. Закон частоты гамет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щее скрещивание.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Дигибридное скрещивание.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закон Г. Менде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Хромосомная теория наследственности. Закон Морга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Генетическое определение пола. Наследование признаков, сцепленных с полом.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Закономерности изменчивости. Наследственная и ненаследственная изменчив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новы селекции. Биотехнолог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Генетика – теоретическая основа селекции. Методы селекции животных и растений, микроорганизм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Достижения и основные направления современной селекции. Биотехнолог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Обобщающий урок по теме: «Генетика. Основы селекци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ч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76" w:before="6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 10 класса</w:t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9"/>
        <w:ind w:left="0" w:firstLine="567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 результате изучения биологии на базовом уровне ученик должен:</w:t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нать/понимать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i/>
          <w:szCs w:val="28"/>
        </w:rPr>
        <w:t xml:space="preserve">основные положения </w:t>
      </w:r>
      <w:r>
        <w:rPr>
          <w:rFonts w:cs="Times New Roman" w:ascii="Times New Roman" w:hAnsi="Times New Roman"/>
          <w:szCs w:val="28"/>
        </w:rPr>
        <w:t>биологических теорий (клеточная), сущность законов Г.Менделя, закономерностей изменчивости;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 xml:space="preserve">строение биологических объектов: </w:t>
      </w:r>
      <w:r>
        <w:rPr>
          <w:rFonts w:cs="Times New Roman" w:ascii="Times New Roman" w:hAnsi="Times New Roman"/>
          <w:szCs w:val="28"/>
        </w:rPr>
        <w:t xml:space="preserve">клетки; генов и хромосом; 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 xml:space="preserve">сущность биологических процессов: </w:t>
      </w:r>
      <w:r>
        <w:rPr>
          <w:rFonts w:cs="Times New Roman" w:ascii="Times New Roman" w:hAnsi="Times New Roman"/>
          <w:szCs w:val="28"/>
        </w:rPr>
        <w:t xml:space="preserve">размножение, оплодотворение, 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 xml:space="preserve">вклад выдающихся учёных </w:t>
      </w:r>
      <w:r>
        <w:rPr>
          <w:rFonts w:cs="Times New Roman" w:ascii="Times New Roman" w:hAnsi="Times New Roman"/>
          <w:szCs w:val="28"/>
        </w:rPr>
        <w:t>в развитие биологической науки;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биологическую символику и терминологию;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szCs w:val="28"/>
        </w:rPr>
        <w:t xml:space="preserve">объяснять: </w:t>
      </w:r>
      <w:r>
        <w:rPr>
          <w:rFonts w:cs="Times New Roman" w:ascii="Times New Roman" w:hAnsi="Times New Roman"/>
          <w:szCs w:val="28"/>
        </w:rPr>
        <w:t xml:space="preserve">роль биологии в формировании научного мировоззрения; вклад биологических теорий в формирование современной естественнонаучной картины мира; отрицательное влияние алкоголя, никотина, наркотических веществ на развитие зародыша человека; влияние мутагенов на организм человека, наследственных заболеваний, мутаций, 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szCs w:val="28"/>
        </w:rPr>
        <w:t xml:space="preserve">решать </w:t>
      </w:r>
      <w:r>
        <w:rPr>
          <w:rFonts w:cs="Times New Roman" w:ascii="Times New Roman" w:hAnsi="Times New Roman"/>
          <w:szCs w:val="28"/>
        </w:rPr>
        <w:t xml:space="preserve">элементарные биологические задачи; составлять элементарные схемы скрещивания; 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szCs w:val="28"/>
        </w:rPr>
        <w:t xml:space="preserve">сравнивать: </w:t>
      </w:r>
      <w:r>
        <w:rPr>
          <w:rFonts w:cs="Times New Roman" w:ascii="Times New Roman" w:hAnsi="Times New Roman"/>
          <w:szCs w:val="28"/>
        </w:rPr>
        <w:t>биологические объекты (тела живой и неживой  природы по химическому составу, зародыши человека и других млекопитающих, процессы (половое и бесполое размножение) и делать выводы на основе сравнения;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szCs w:val="28"/>
        </w:rPr>
        <w:t xml:space="preserve">анализировать и оценивать </w:t>
      </w:r>
      <w:r>
        <w:rPr>
          <w:rFonts w:cs="Times New Roman" w:ascii="Times New Roman" w:hAnsi="Times New Roman"/>
          <w:szCs w:val="28"/>
        </w:rPr>
        <w:t xml:space="preserve"> различные гипотезы сущности жизни, последствия собственной деятельности в окружающей среде;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szCs w:val="28"/>
        </w:rPr>
        <w:t xml:space="preserve">находить </w:t>
      </w:r>
      <w:r>
        <w:rPr>
          <w:rFonts w:cs="Times New Roman" w:ascii="Times New Roman" w:hAnsi="Times New Roman"/>
          <w:szCs w:val="28"/>
        </w:rPr>
        <w:t>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а) и критически её использовать;</w:t>
      </w:r>
    </w:p>
    <w:p>
      <w:pPr>
        <w:pStyle w:val="Style19"/>
        <w:ind w:left="7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9"/>
        <w:ind w:left="0" w:hanging="0"/>
        <w:rPr/>
      </w:pPr>
      <w:r>
        <w:rPr>
          <w:rFonts w:cs="Times New Roman" w:ascii="Times New Roman" w:hAnsi="Times New Roman"/>
          <w:b/>
          <w:szCs w:val="28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соблюдения мер профилактики отравлений, вирусных и других заболеваний, стрессов, вредных привычек (курение, алкоголизм, наркомания); правил поведения в природной среде;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оказания первой помощи при простудных и других заболеваниях, отравлении пищевыми продуктами.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й комплект: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szCs w:val="28"/>
        </w:rPr>
        <w:t>Захаров В.Б. Общая биология: Учеб. для 10-11 кл. общеобразоват. учеб. заведений/</w:t>
      </w:r>
    </w:p>
    <w:p>
      <w:pPr>
        <w:pStyle w:val="Style19"/>
        <w:ind w:left="78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.Б.Захаров, С.Г. Мамонтов, Н.И. Сонин. – М.: Дрофа, 2005. - 624с.</w:t>
      </w:r>
    </w:p>
    <w:p>
      <w:pPr>
        <w:pStyle w:val="Style19"/>
        <w:ind w:left="78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полнительная литература для учителя:</w:t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9"/>
        <w:numPr>
          <w:ilvl w:val="0"/>
          <w:numId w:val="1"/>
        </w:numPr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амонтов С.Г. Биология: Пособие для поступающих в вузы. – М., 1996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иологический энциклопедический словарь. – М.: Сов. энциклопедия, 1989. – 864с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йлор Д., Грин Н., Стаут У. Биология. Т.  1 – 3. – М.: Мир, 1996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РИТЕРИИ И НОРМЫ ОЦЕНКИ ЗУН УЧАЩИХСЯ </w:t>
      </w:r>
      <w:r>
        <w:rPr>
          <w:b/>
          <w:sz w:val="36"/>
          <w:szCs w:val="28"/>
        </w:rPr>
        <w:t>10 класса по биолог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устного ответа учащихся Отметка "5" ставится в случа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Знания, понимания, глубины усвоения обучающимся всего объёма программного материала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устной реч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метка "4"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Знание всего изученного программного материала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Незначительные (негрубые) ошибки и недочёты при воспроизведении изученного материала, соблюдение основных правил культуры устной реч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метка "3" (уровень представлений, сочетающихся с элементами научных понятий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Умение работать на уровне воспроизведения, затруднения при ответах на видоизменённые вопрос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Наличие грубой ошибки, нескольких негрубых при воспроизведении изученного материала, незначительное несоблюдение основных правил культуры устной реч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метка "2"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Знание и усвоение материала на уровне ниже минимальных требований программы, отдельные представления об изученном материале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Отсутствие умений работать на уровне воспроизведения, затруднения при ответах на стандартные вопросы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устн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ка выполнения практических (лабораторных) рабо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метка "5" ставится, если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правильно определил цель опыта;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выполнил работу в полном объеме с соблюдением необходимой последовательности проведения опытов и измере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самостоятельно и рационально выбрал и подготовил для опыта необходимое оборудование, все опыты провел в условиях и режимах, обеспечивающих получение результатов и выводов с наибольшей точностью;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) научно грамотно, логично описал наблюдения и сформулировал выводы из опыта. В представленном отчете правильно и аккуратно выполнил все записи, таблицы, рисунки, графики, вычисления и сделал вывод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) проявляет организационно-трудовые умения (поддерживает чистоту рабочего места и порядок на столе, экономно использует расходные материалы)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) эксперимент осуществляет по плану с учетом техники безопасности и правил работ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метка "4" ставится, если ученик выполнил требования к оценке "5", но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пыт проводил в условиях, не обеспечивающих достаточной точности измере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или было допущено два-три недоче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или не более одной негрубой ошибки и одного недоче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или эксперимент проведен не полность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или в описании наблюдений из опыта допустил неточности, выводы сделал неполны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метка "3" ставится, если ученик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равильно определил цель опыта; работу выполняет правильно не менее чем наполовину, однако объём выполненной части таков, что позволяет получить правильные результаты и выводы по основным, принципиально важным задачам работы;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или подбор оборудования, объектов, материалов, а также работы по началу опыта провел с помощью учителя; или в ходе проведения опыта и измерений были допущены ошибки в описании наблюдений, формулировании выводов;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опыт проводился в нерациональных условиях, что привело к получению результатов с большей погрешностью; или в отчёте были допущены в общей сложности не более двух ошибок (в записях единиц, измерениях, в вычислениях, графиках, таблицах, схемах, и т. д.) не принципиального для данной работы характера, но повлиявших на результат выполнения;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допускает грубую ошибку в ходе эксперимента (в объяснении, в оформлении работы, в соблюдении правил техники безопасности при работе с материалами и оборудованием), которая исправляется по требованию учител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метка "2" ставится, если учени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не определил самостоятельно цель опыта; выполнил работу не полностью, не подготовил нужное оборудование и объем выполненной части работы не позволяет сделать правильных вывод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или опыты, измерения, вычисления, наблюдения производились неправильно;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или в ходе работы и в отчете обнаружились в совокупности все недостатки, отмеченные в требованиях к оценке "3";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опускает две (и более) груб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не может исправить даже по требованию учител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самостоятельных письменных и контрольных работ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тка "5" ставится, если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ыполнил работу без ошибок и недочет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допустил не более одного недочет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метка "4" ставится, если ученик выполнил работу полностью, но допустил в не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не более одной негрубой ошибки и одного недоче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или не более двух недочет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метка "3" ставится, если ученик правильно выполнил не менее 2/3 работы или допуст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не более двух грубых ошибок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или не более одной грубой и одной негрубой ошибки и одного недочета; </w:t>
      </w:r>
    </w:p>
    <w:p>
      <w:pPr>
        <w:pStyle w:val="Normal"/>
        <w:rPr/>
      </w:pPr>
      <w:r>
        <w:rPr>
          <w:sz w:val="28"/>
          <w:szCs w:val="28"/>
        </w:rPr>
        <w:t xml:space="preserve">3. или не более двух-трех негрубых ошибок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или одной негрубой ошибки и трех недочет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или при отсутствии ошибок, но при наличии четырех-пяти недочет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метка "2" ставится, если учени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допустил число ошибок и недочетов превосходящее норму, при которой может быть выставлена оценка "3"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или если правильно выполнил менее половины рабо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67" w:righ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67" w:righ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67" w:righ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67" w:righ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67" w:righ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67" w:righ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67" w:righ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67" w:righ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67" w:righ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67" w:righ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67" w:righ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67" w:righ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67" w:righ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67" w:righ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67" w:righ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67" w:righ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67" w:righ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67" w:righ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67" w:righ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67" w:righ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67" w:righ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67" w:righ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67" w:righ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67" w:righ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67" w:righ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67" w:righ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67" w:righ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67" w:righ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67" w:righ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67" w:righ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67" w:right="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67" w:right="552" w:hanging="0"/>
        <w:jc w:val="center"/>
        <w:rPr/>
      </w:pPr>
      <w:r>
        <w:rPr>
          <w:b/>
          <w:sz w:val="28"/>
          <w:szCs w:val="28"/>
        </w:rPr>
        <w:t>КАЛЕНДАРНО-ТЕМАТИЧЕСКОЕ ПЛАНИРОВАНИЕ УРОКОВ ПО БИОЛОГИИ 10 КЛАСС</w:t>
      </w:r>
    </w:p>
    <w:p>
      <w:pPr>
        <w:pStyle w:val="Normal"/>
        <w:spacing w:lineRule="auto" w:line="276"/>
        <w:ind w:left="993" w:right="10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1026" w:hanging="0"/>
        <w:jc w:val="center"/>
        <w:rPr/>
      </w:pPr>
      <w:r>
        <w:rPr>
          <w:sz w:val="28"/>
          <w:szCs w:val="28"/>
        </w:rPr>
        <w:t>к учебнику Общая биология: Учебник для 10-11 классов общеобразовательных учебных заведений / В.Б. Захаров, С.Г. Мамонтов, Н.И. Сонин. - М.: Дрофа, 2001.</w:t>
      </w:r>
    </w:p>
    <w:p>
      <w:pPr>
        <w:pStyle w:val="Normal"/>
        <w:spacing w:lineRule="auto" w:line="276"/>
        <w:ind w:left="993" w:right="1026" w:hanging="0"/>
        <w:jc w:val="center"/>
        <w:rPr>
          <w:sz w:val="28"/>
          <w:szCs w:val="28"/>
        </w:rPr>
      </w:pPr>
      <w:r>
        <w:rPr>
          <w:sz w:val="28"/>
          <w:szCs w:val="28"/>
        </w:rPr>
        <w:t>34 часа</w:t>
      </w:r>
    </w:p>
    <w:p>
      <w:pPr>
        <w:pStyle w:val="Normal"/>
        <w:spacing w:lineRule="auto" w:line="276"/>
        <w:ind w:left="993" w:right="10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993" w:right="1026" w:hanging="0"/>
        <w:jc w:val="center"/>
        <w:rPr/>
      </w:pPr>
      <w:r>
        <w:rPr>
          <w:sz w:val="28"/>
          <w:szCs w:val="28"/>
        </w:rPr>
        <w:t>Программа для средней (полной) общеобразовательной школы. Вариант 1. Общая биология 10-11 классы Автор В.Б. Захаров.</w:t>
      </w:r>
    </w:p>
    <w:p>
      <w:pPr>
        <w:pStyle w:val="Normal"/>
        <w:spacing w:lineRule="auto" w:line="276"/>
        <w:ind w:left="993" w:right="10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851" w:right="1026" w:hanging="0"/>
        <w:jc w:val="center"/>
        <w:rPr/>
      </w:pPr>
      <w:r>
        <w:rPr>
          <w:sz w:val="28"/>
          <w:szCs w:val="28"/>
        </w:rPr>
        <w:t>Программы для общеобразовательных школ, гимназий, лицеев. 5-11 классы. – М.: Дрофа, 2002.</w:t>
      </w:r>
    </w:p>
    <w:p>
      <w:pPr>
        <w:pStyle w:val="Normal"/>
        <w:spacing w:lineRule="auto" w:line="276"/>
        <w:ind w:left="993" w:right="10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4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4846"/>
        <w:gridCol w:w="1159"/>
        <w:gridCol w:w="1159"/>
      </w:tblGrid>
      <w:tr>
        <w:trPr>
          <w:trHeight w:val="7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и задач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</w:tr>
      <w:tr>
        <w:trPr>
          <w:trHeight w:val="73" w:hRule="atLeast"/>
          <w:cantSplit w:val="true"/>
        </w:trPr>
        <w:tc>
          <w:tcPr>
            <w:tcW w:w="9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ведение </w:t>
            </w:r>
          </w:p>
        </w:tc>
      </w:tr>
      <w:tr>
        <w:trPr>
          <w:trHeight w:val="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ведение. Биология как наука. Уровни организации живой материи. Критерии живых систем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ь сущность жизни, отличия живого от неживого; охарактеризовать уровни организации живого, показать их тесную взаимосвязь; конкретизировать примерами уровни; сформировать умение вычленять уровни организации жизни в окружающей живой природе. Продолжить углубление представлений и знаний о сущности жизни на основе изучения основных свойств живого - критериев; формировать умение вычленять критерии живого при изучении природы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. 7-9, §1.1.-1.2. стр. 13-27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9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зникновение жизни на Земле. </w:t>
            </w:r>
          </w:p>
        </w:tc>
      </w:tr>
      <w:tr>
        <w:trPr>
          <w:trHeight w:val="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История представлений о возникновении жизни на Земле. Древние философы о возникновении жизни. Работы Л. Пастера. Материалистические теории происхождения жизни.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ь учащихся с различными взглядами на происхождение жизни; подготовить их к восприятию идеи о возможности абиогенного возникновения жизни в условиях древней Земли. Охарактеризовать экспериментальные доказательства гипотез о происхождении жизни; продолжить раскрытие эволюции взглядов учёных; показать роль эксперимента в разрешении научных противоречий. Раскрыть место биологической эволюции в общем процессе развития материального мира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.1. стр. 31-3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бразование планетных систем. Коацерватная теория происхождения протобионтов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формирование знаний об эволюции химических элементов в космическом пространстве; создать у учащихся представления о первичной атмосфере Земли, об образовании планеты Земля; познакомить с источниками энергии, обусловившими дальнейшую эволюцию веществ, с возрастом Земли, с этапами химической эволюции Земли. Добиться осознания учащимися понимания того, что образование биополимеров – это основа жизни; познакомить с теориями образования биополимеров (термической, теорией адсорбции, низкотемпературной); сформировать знания о коацерватной теории А.И. Опарина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.2.-2.4. стр. 38-7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Начальные этапы биологической эволюции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ь сущность важнейшего события добиологической эволюции – возникновении генетического кода; объяснить истоки возникновения энергетической системы; сформировать знания о начальных этапах эволюции метаболизма. Сформировать представление о начальных этапах биологической эволюции; проанализировать значение появления эукариот, фотосинтеза, полового процесса, многоклеточности для дальнейшего развития жизни на Земле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.5. стр. 72-77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овтор. стр. 7-7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Контроль знаний по теме "Возникновение жизни на Земле"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и обобщить представления учащихся по теме «Введение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9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имическая организация клетки </w:t>
            </w:r>
          </w:p>
        </w:tc>
      </w:tr>
      <w:tr>
        <w:trPr>
          <w:trHeight w:val="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Химический состав клетки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учащихся с химическим составом клеток; охарактеризовать особенности строения молекулы воды в связи с её важнейшей ролью в жизнедеятельности клетки; раскрыть значение катионов и анионов в жизнедеятельности клеток; сформировать умение доказывать материальное единство мира на основе знаний об элементном составе клетки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.1. стр. 85-8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рганические вещества, входящие в состав клетки. Углеводы и жиры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ь специфические особенности строения органических веществ; сформировать знания об уникальных особенностях строения молекул белков; углубить знания о взаимосвязи строения и функций веществ на примере белков. Продолжить раскрытие особенностей строения органических веществ; сформировать знания о строении и функциях полисахаридов как регулярных биополимеров; продолжить формирование умения устанавливать связь между строением и функциями веществ. Продолжить углубление знаний об особенностях строения органических веществ на примере молекул жира и липоид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.- 3.2.3. стр. 100-1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Биологические полимеры. Белки, их функции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убить и расширить знаний о важнейшей роли белков в жизнедеятельности живых организмов на основе изучения свойств и функций белков; сформировать понятия о ферментах; продолжить формирование умения выявлять взаимосвязь строения и функции белков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.2. (3.2.1.) стр. 90-9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Нуклеиновые кислоты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ормировать знания об особой роли нуклеиновых кислот в живой природе – хранении и передаче наследственной информации; охарактеризовать особенности строения молекул нуклеиновых кислот как биополимеров; раскрыть механизм удвоения ДНК, роль этого механизма в передаче наследственной информации; сформировать умение схематично изображать этот процесс. Сформировать знания об особенностях строения и функциях различных видов РНК в клетке. </w:t>
            </w:r>
            <w:r>
              <w:rPr>
                <w:b/>
                <w:color w:val="FF0000"/>
                <w:sz w:val="28"/>
                <w:szCs w:val="28"/>
                <w:u w:val="single"/>
              </w:rPr>
              <w:t>Можно вставить урок решения молекулярных задач по общей биологии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4. стр. 106-1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бобщение. Лабораторная работа "Расщепление перекиси водорода с помощью ферментов, содержащихся в клетке листа элодеи"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и обобщить представления учащихся по теме «Химическая организация клетки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 стр. 85-1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9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таболизм - основа существования живых организмов </w:t>
            </w:r>
          </w:p>
        </w:tc>
      </w:tr>
      <w:tr>
        <w:trPr>
          <w:trHeight w:val="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Анаболизм. Реализация наследственной информации. Биосинтез белка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ь сущность метаболизма как совокупности реакций обмена веществ и энергии; сформировать знаний об основном процессе метаболизма - биосинтезе белка; закрепить знания о генетическом коде; объяснить сущность матричных реакций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4.1 стр. 119-12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Энергетический обмен - катаболизм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убить и расширить знания об обмене веществ и превращении энергии; сформировать знания сущности, особенностях и значении катаболизма, его взаимосвязи с пластическим обменом; добиться чёткого понимания терминов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4.2. стр. 123-12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Автотрофный тип обмена веществ. Фотосинтез. Хемосинтез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углубление знаний о метаболизме на основе изучения способов питания организмов; сформировать знания о фотосинтезе как одном из вариантов анаболизма; охарактеризовать две фазы фотосинтеза; обосновать космическую роль зелёных растений; сформировать представление о хемосинтезе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4.3. стр. 126-13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9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ение и функции клеток</w:t>
            </w:r>
          </w:p>
        </w:tc>
      </w:tr>
      <w:tr>
        <w:trPr>
          <w:trHeight w:val="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рокариотическая и эукариотическая клетки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представление о двух уровнях клеточной организации: прокариотическом и эукариотическом; обеспечить усвоение знаний об особенностях прокариотической клетки; раскрыть роль бактерий и сине-зеленых водорослей (цианобактерий) в жизни людей и в природе. Создать общее представление о строении эукариотической клетки на основе раскрытия мембранного принципа; сформировать знания о строении и функциях главных частей клетки; объяснить особенности строения мембранных и немембранных компонентов клетки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5.1.-5.2. стр. 136-15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Клеточное ядро, хромосомы, хромосомный набор. Особенности строения клеток разных царств живой природы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формировать знания о ядре, как о важнейшем компоненте эукариотической клетки; охарактеризовать важнейшие структуры ядра; раскрыть функции ядра в клетке в связи с особенностями строения и химического состав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. стр. 157-16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Деление клетки. Клеточная теория строения организмов. Вирусы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формировать знания о механизмах митотического цикла, его биологической роли; раскрыть особенности протекания каждой фазы митоза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5.3.-5.6. стр. 167-185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овтор. стр. 119-16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истематизировать и обобщить представления учащихся по теме «Строение и функции клеток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9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множение и развитие организмов </w:t>
            </w:r>
          </w:p>
        </w:tc>
      </w:tr>
      <w:tr>
        <w:trPr>
          <w:trHeight w:val="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Формы размножения живых организмов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характеризовать размножение как один из этапов индивидуального развития организмов; расширить и углубить знания о размножении на примере бесполого; охарактеризовать способы бесполого размножения и его практическое значение. Создать представление об эволюции полового размножения; познакомить учащихся со спецификой половых клеток (гамет); объяснить особенности партеногенеза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6.1.-6.2. стр. 193-2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Мейоз, его особенности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Углубить знания о половом размножении на основе изучения мейоза; раскрыть особенности созревания гамет (половых клеток) в результате мейоза; раскрыть механизм обмена генами между гомологичными хромосомами; выявить сходство и различие митоза и мейоза, как биологической сущности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Эмбриональное развитие. Биогенетический закон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краткой историей учения об онтогенезе (элементах науки - эмбриологии); сформировать знания о закономерностях эмбрионального (зародышевого) развития организмов, его цитологических основах; изучить стадии дробления и гаструляции. Продолжить формирование и углубление знаний об эмбриональном развитии организма на основе изучения закономерностей органогенеза и проявлении эмбриональной индукции. Сформировать знания о сущности и проявлении биогенетического закона; познакомить с историей открытия биогенетического закона; показать значение закона; продолжить углубление и расширение знаний о материальном единстве живой природы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7.1.-7.2. стр. 215-225, §7.4. стр. 235-23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остэмбриональное развитие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ь закономерности постэмбрионального периода развития организмов; сформировать знания о двух типах постэмбрионального развития: прямом и непрямом; продолжить выработку умений выявлять родство позвоночных животных и делать вывод об общности их происхождения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7.3. стр. 228-23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Развитие организмов и окружающая среда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азать зависимость развития организмов от факторов окружающей среды; охарактеризовать причины возникновения отклонений от нормального развития в живой природе; сформировать знания о гомеостазе, механизмах, обеспечивающих восстановление разрушенных частей организмов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7.5. стр. 238-245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овтор. стр. 193-23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и обобщить представления учащихся по теме «Размножение и развитие организмов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9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генетики и селекции</w:t>
            </w:r>
          </w:p>
        </w:tc>
      </w:tr>
      <w:tr>
        <w:trPr>
          <w:trHeight w:val="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Законы Менделя. Гибридологический метод изучения наследования признаков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учащихся с опытами Г. Менделя; раскрыть сущность основного метода генетики - гибридологического; сформировать знания о моногибридном скрещивании и первом законе Г. Менделя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53-255, §9.1. (9.2.1.) стр. 261-26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торой закон Менделя. Статистический характер и цитологические основы законов Менделя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ь формулировку закона расщепления признаков во втором поколении; доказать статистический характер явления расщепления признаков; продолжить углубление знаний основных понятий генетики; формировать умения пользоваться генетической символикой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2. стр. 268-27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Третий закон Менделя. Закон независимого комбинирования. Анализирующее скрещивание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знания о дигибридном скрещивании как методе изучения наследственности; показать на примере ди- и полигибридного скрещивания проявление третьего закона Менделя; раскрыть цитологические основы и статистическую природу закона независимого наследования признаков; охарактеризовать анализирующее скрещивание и убедить учащихся в его практическом значении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4. стр. 272-27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цепленное наследование генов. Генетика пола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ь сущность явления сцепленного наследован я генов – закона Моргана; сформировать знания о группах сцепления и генетических картах. Сформировать знания о хромосомном механизме определения пола; об особенностях половых хромосом; объяснить причины возникновения некоторых генетических болезней, гены которых расположены в половых хромосомах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9.3.-9.4. стр. 280-28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Генотип как целостная система. Взаимодействие генов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ть и углубить знания о генотипе как целостной, исторически сложившейся системе; раскрыть проявление взаимосвязи и взаимодействия генов друг с другом, влияющих на проявление различных признаков; продолжить формирование умений работать с генетической символикой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9.5. стр. 291-29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9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омерности изменчивости</w:t>
            </w:r>
          </w:p>
        </w:tc>
      </w:tr>
      <w:tr>
        <w:trPr>
          <w:trHeight w:val="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Наследственная изменчивость. Классификация мутаций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ь в памяти учащихся значение термина «изменчивость»; раскрыть сущность наследственной мутационной изменчивости; сформировать знания о различных видах мутаций  и причинах, их вызывающих; познакомить учащихся со способами и приёмами получения мутаций; раскрыть опасность загрязнения природной среды мутагенами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0.1. стр. 301-30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Фенотипическая изменчивость. Норма реакции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знания о модификационной изменчивости, причинах её появления; наследственном приспособительном характере модификаций; норме реакции; статистических закономерностях модификационной (фенотипической) изменчивости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0.2. стр. 310-313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овтор. стр. 253-30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бобщение. Лабораторные работы "Описание генотипа комнатного или сельскохозяйственного растения" и "Изучение изменчивости растений или животных. Построение вариационной кривой нормы реакции"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истематизировать и обобщить представления учащихся по теме «Закономерности изменчивости»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ложения, закрепляемые в процессе лабораторной работы: фенотип каждого организма – результат взаимодействия его генотипа с условиями окружающей среды. Качественные и количественные признаки организмов; примеры таких признаков, особенности проявления изменчивости разных признаков. Изменчивость признака организмов под влиянием различных факторов среды. Статистические закономерности модификационной изменчивости. Причины наибольшей встречаемости организмов со средним выражением признака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9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селекции</w:t>
            </w:r>
          </w:p>
        </w:tc>
      </w:tr>
      <w:tr>
        <w:trPr>
          <w:trHeight w:val="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Методы селекции растений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учащихся с краткой историей селекции. Сформировать знания о задачах селекции, понятиях «порода», «сорт»; раскрыть значение учения Н.И. Вавилова о центрах происхождения и многообразия культурных растений для развития селекции в нашей стране и во всём мире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1.1. стр. 319-3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елекция животных. Особенности методов селекции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убить знания о понятиях «порода» и «сорт»; сформировать знания об основных методах селекции: отборе и гибридизации; убедить учащихся в основополагающей роли общебиологических закономерностей для сельскохозяйственной практики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1.2-11.4. стр. 325-338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овтор. стр. 319-33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тоговое занятие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и обобщить представления учащихся по теме «Основы селекции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Arial" w:hAnsi="Arial" w:cs="Arial"/>
      <w:sz w:val="20"/>
      <w:szCs w:val="20"/>
    </w:rPr>
  </w:style>
  <w:style w:type="character" w:styleId="FontStyle13">
    <w:name w:val="Font Style13"/>
    <w:qFormat/>
    <w:rPr>
      <w:rFonts w:ascii="Arial" w:hAnsi="Arial" w:cs="Arial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8"/>
      <w:ind w:firstLine="566"/>
      <w:jc w:val="both"/>
    </w:pPr>
    <w:rPr>
      <w:rFonts w:ascii="Arial" w:hAnsi="Arial" w:cs="Arial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"/>
      <w:ind w:left="720" w:firstLine="709"/>
      <w:contextualSpacing/>
      <w:jc w:val="both"/>
    </w:pPr>
    <w:rPr>
      <w:rFonts w:ascii="Calibri" w:hAnsi="Calibri"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21:30:00Z</dcterms:created>
  <dc:creator>WorkPlace</dc:creator>
  <dc:description/>
  <cp:keywords/>
  <dc:language>en-US</dc:language>
  <cp:lastModifiedBy>Mariya</cp:lastModifiedBy>
  <cp:lastPrinted>2014-01-09T00:50:00Z</cp:lastPrinted>
  <dcterms:modified xsi:type="dcterms:W3CDTF">2014-01-26T09:07:00Z</dcterms:modified>
  <cp:revision>5</cp:revision>
  <dc:subject/>
  <dc:title/>
</cp:coreProperties>
</file>