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правление Образованием администрации городского округа Богданович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общеобразовательное учреждение -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ыгишская средняя общеобразовательная школ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:                                     Согласовано:                      Рассмотрено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иректор МКОУ – Тыгишская      Зам. Директора по УВР     на заседании ШМ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ОШ                                                                                                         И.С. Лебеде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.Е. Ляпустина                         Т.Д. Заложных        протокол №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«___»_________________2014г.      «___»_________2014г.     От «__»____2014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биолог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Степень обучения (класс)______8_______</w:t>
      </w:r>
      <w:r>
        <w:rPr>
          <w:sz w:val="28"/>
          <w:szCs w:val="28"/>
          <w:u w:val="single"/>
        </w:rPr>
        <w:t>среднее (полное) общее образова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:_____70_____________ Уровень: баз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Белова Мария Михай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ализации: 2014 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ыгиш 2014</w:t>
      </w:r>
      <w:r>
        <w:br w:type="page"/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биологии 8 класс «Человек»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>(2 часа в неделю, 70 часов за год, из которых 8 часов – резерв времени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бочая программа по биологии линии УМК Н.И.Сонина составлена на основе Федерального компонента образовательного  стандарта, Требований к результатам освоения основной образовательной программы основного общего образования, Фундаментального ядра содержания общего образования, Примерной программы по биологии для 8 класса «Человек» автора Н.И.Сонина (Программы для общеобразовательных учреждений. Природоведение. 5 класс. Биология 6 – 11 классы. М.:Дрофа,2008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рограммы обеспечивают следующие нормативные документы:</w:t>
      </w:r>
    </w:p>
    <w:p>
      <w:pPr>
        <w:pStyle w:val="Normal"/>
        <w:numPr>
          <w:ilvl w:val="0"/>
          <w:numId w:val="2"/>
        </w:numPr>
        <w:spacing w:lineRule="auto" w:line="276"/>
        <w:ind w:left="720" w:firstLine="709"/>
        <w:jc w:val="both"/>
        <w:rPr/>
      </w:pPr>
      <w:r>
        <w:rPr>
          <w:sz w:val="28"/>
          <w:szCs w:val="28"/>
        </w:rPr>
        <w:t>Закон Российской Федерации от 29.12.2012 №273-Ф3 «Об образовании».</w:t>
      </w:r>
    </w:p>
    <w:p>
      <w:pPr>
        <w:pStyle w:val="Normal"/>
        <w:numPr>
          <w:ilvl w:val="0"/>
          <w:numId w:val="2"/>
        </w:numPr>
        <w:spacing w:lineRule="auto" w:line="276"/>
        <w:ind w:left="720" w:firstLine="709"/>
        <w:jc w:val="both"/>
        <w:rPr/>
      </w:pPr>
      <w:r>
        <w:rPr>
          <w:sz w:val="28"/>
          <w:szCs w:val="28"/>
        </w:rPr>
        <w:t>Приказ Министерства образования Российской Федерации от 05.03.2004 №1089 «Об утверждении федерального компонента государственных стандартов начального общего, основного общего и среднего (полного) общего образования»</w:t>
      </w:r>
    </w:p>
    <w:p>
      <w:pPr>
        <w:pStyle w:val="Normal"/>
        <w:numPr>
          <w:ilvl w:val="0"/>
          <w:numId w:val="2"/>
        </w:numPr>
        <w:spacing w:lineRule="auto" w:line="276"/>
        <w:ind w:left="720" w:firstLine="709"/>
        <w:jc w:val="both"/>
        <w:rPr/>
      </w:pPr>
      <w:r>
        <w:rPr>
          <w:sz w:val="28"/>
          <w:szCs w:val="28"/>
        </w:rPr>
        <w:t>Приказ министерства образования Российской Федерации от 09.03.2004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.</w:t>
      </w:r>
    </w:p>
    <w:p>
      <w:pPr>
        <w:pStyle w:val="Normal"/>
        <w:numPr>
          <w:ilvl w:val="0"/>
          <w:numId w:val="2"/>
        </w:numPr>
        <w:spacing w:lineRule="auto" w:line="276"/>
        <w:ind w:left="720" w:firstLine="709"/>
        <w:jc w:val="both"/>
        <w:rPr/>
      </w:pPr>
      <w:r>
        <w:rPr>
          <w:sz w:val="28"/>
          <w:szCs w:val="28"/>
        </w:rPr>
        <w:t>Приказ Министерства образования и науки Российской Федерации от 30.08.2010 №889 «О внесении изменений в федеральный базисный учебный план и примерные учебные планы для 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09.03.2004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Normal"/>
        <w:numPr>
          <w:ilvl w:val="0"/>
          <w:numId w:val="2"/>
        </w:numPr>
        <w:spacing w:lineRule="auto" w:line="276"/>
        <w:ind w:left="720" w:firstLine="709"/>
        <w:jc w:val="both"/>
        <w:rPr/>
      </w:pPr>
      <w:r>
        <w:rPr>
          <w:sz w:val="28"/>
          <w:szCs w:val="28"/>
        </w:rPr>
        <w:t>Приказ Министерства образования и науки Российской Федерации от 01.02.2012 №74 «О внесении изменений в федеральный 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№1312»</w:t>
      </w:r>
    </w:p>
    <w:p>
      <w:pPr>
        <w:pStyle w:val="Normal"/>
        <w:numPr>
          <w:ilvl w:val="0"/>
          <w:numId w:val="2"/>
        </w:numPr>
        <w:spacing w:lineRule="auto" w:line="276"/>
        <w:ind w:left="720" w:firstLine="709"/>
        <w:jc w:val="both"/>
        <w:rPr/>
      </w:pPr>
      <w:r>
        <w:rPr>
          <w:sz w:val="28"/>
          <w:szCs w:val="28"/>
        </w:rPr>
        <w:t>Приказ Министерства образования и науки Российской Федерации от 19.12.2012 №1067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на 2013-2014 учебный год».</w:t>
      </w:r>
    </w:p>
    <w:p>
      <w:pPr>
        <w:pStyle w:val="Normal"/>
        <w:numPr>
          <w:ilvl w:val="0"/>
          <w:numId w:val="2"/>
        </w:numPr>
        <w:spacing w:lineRule="auto" w:line="276"/>
        <w:ind w:left="720" w:firstLine="709"/>
        <w:jc w:val="both"/>
        <w:rPr/>
      </w:pPr>
      <w:r>
        <w:rPr>
          <w:sz w:val="28"/>
          <w:szCs w:val="28"/>
        </w:rPr>
        <w:t>Типовое положение об общеобразовательном учреждений, утвержденное постановлением Правительства Российской Федерации от 19.03.2001 №196.</w:t>
      </w:r>
    </w:p>
    <w:p>
      <w:pPr>
        <w:pStyle w:val="Normal"/>
        <w:numPr>
          <w:ilvl w:val="0"/>
          <w:numId w:val="2"/>
        </w:numPr>
        <w:spacing w:lineRule="auto" w:line="276"/>
        <w:ind w:left="720" w:firstLine="709"/>
        <w:jc w:val="both"/>
        <w:rPr/>
      </w:pPr>
      <w:r>
        <w:rPr>
          <w:sz w:val="28"/>
          <w:szCs w:val="28"/>
        </w:rPr>
        <w:t>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1 №189 «Об утверждении СанПиН 2.4.2.2821-10 «Санитарно-эпидемиологические требования к условиям и организации обучения в общеобразовательных учреждениях»</w:t>
      </w:r>
    </w:p>
    <w:p>
      <w:pPr>
        <w:pStyle w:val="Normal"/>
        <w:numPr>
          <w:ilvl w:val="0"/>
          <w:numId w:val="2"/>
        </w:numPr>
        <w:spacing w:lineRule="auto" w:line="276"/>
        <w:ind w:left="720" w:firstLine="709"/>
        <w:jc w:val="both"/>
        <w:rPr/>
      </w:pPr>
      <w:r>
        <w:rPr>
          <w:sz w:val="28"/>
          <w:szCs w:val="28"/>
        </w:rPr>
        <w:t>Примерные программы по биологии, разработанные в соответствии с государственными образовательными стандартами 2004 года.</w:t>
      </w:r>
    </w:p>
    <w:p>
      <w:pPr>
        <w:pStyle w:val="Normal"/>
        <w:numPr>
          <w:ilvl w:val="0"/>
          <w:numId w:val="2"/>
        </w:numPr>
        <w:spacing w:lineRule="auto" w:line="276"/>
        <w:ind w:left="720" w:firstLine="69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ый план МКОУ - Тыгишской СОШ на 2013-2014 учебный год.</w:t>
      </w:r>
    </w:p>
    <w:p>
      <w:pPr>
        <w:pStyle w:val="Normal"/>
        <w:numPr>
          <w:ilvl w:val="0"/>
          <w:numId w:val="2"/>
        </w:numPr>
        <w:spacing w:lineRule="auto" w:line="276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биологии по линии Н.И.Сонина. для 8 класса «Человек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рабочей программе учтены идеи и положения Концепции духовно-нравственного развития и воспитания личности гражданина России, Программы развития и формирования универсальных учебных действий, которые обеспечивают формирование российской гражданской идентичности, овладение ключевыми компетенциями, составляющими основу для саморазвития и непрерывного образования, целостность общекультурного, личностного и познавательного развития обучающихся, коммуникативных качеств лич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бочая программа предназначена для изучения биологии в 8 классе средней общеобразовательной школы по учебнику Н.И.Сонина, М.Р.Сапина. Биология. 8 класс. Человек. : учебник для общеобразовательных учебных учреждений. – М.:Дрофа, 2012. Учебник входит в федеральный перечень учебников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2013-2014 учебный год, утвержденных приказом Министерства образования и науки Российской Федерации от 19.12.2012 № 1067. Учебник имеет гриф «Рекомендовано Министерством образования и науки Российской Федерации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федеральным базисным учебным планом в рамках основного общего образования и в соответствии с учебным планом МКОУ - Тыгишской СОШ данная программа рассчитана на преподавание курса биологии в 8 классе в объеме 2 часов в недел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грамма по биологии для 8 класса предусматривает изучение материала в следующей последовательности. На первых уроках курса раскрывается биосоциальная природа человека, определяется место человека в природе, раскрываются предмет и методы анатомии, физиологии и гигиены, осуществляется знакомство с разноуровневой организацией организма человека. На последующих уроках дается обор основных систем органов, вводятся сведения об обмене веществ, нервной и гуморальной регуляции жизнедеятельности организма,, их связи, анализаторах, поведении и психике. На последних занятиях рассматриваются  вопросы индивидуального развития человека, наследственные и приобретенные качества лич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нципы отбора основного и дополнительного материала связаны с преемственностью целей образования на различных ступенях и уровнях обучения, логикой внутрипредметных и межпредметных связей, с возрастными особенностями развития учащих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Для приобретения практических навыков и умений и повышения уровня знаний в программу включены лабораторные и практические работы, предусмотренные Примерной программой, которые проводятся после подробного инструктажа по технике безопасности и ознакомления учащихся с правилами безопасного выполнения работы. Все лабораторные и практические  работы являются этапами комбинированных уроков и могут оцениваться по усмотрению учител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верочных работ за год - 7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абораторных работ за год - 4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актических работ за год – 11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одержание программы</w:t>
      </w:r>
    </w:p>
    <w:p>
      <w:pPr>
        <w:pStyle w:val="Normal"/>
        <w:spacing w:lineRule="auto" w:line="276"/>
        <w:ind w:firstLine="405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405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есто человека  в системе органического мира (3 часа)</w:t>
      </w:r>
    </w:p>
    <w:p>
      <w:pPr>
        <w:pStyle w:val="Normal"/>
        <w:spacing w:lineRule="auto" w:line="276"/>
        <w:ind w:firstLine="405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Значение знаний о строении и функционировании организма человека.</w:t>
      </w:r>
    </w:p>
    <w:p>
      <w:pPr>
        <w:pStyle w:val="Normal"/>
        <w:spacing w:lineRule="auto" w:line="276"/>
        <w:ind w:firstLine="405"/>
        <w:jc w:val="both"/>
        <w:rPr/>
      </w:pPr>
      <w:r>
        <w:rPr>
          <w:bCs/>
          <w:iCs/>
          <w:color w:val="000000"/>
          <w:sz w:val="28"/>
          <w:szCs w:val="28"/>
        </w:rPr>
        <w:t>Человек как часть живой природы, место человека в системе органического мира. Черты сходства человека и животных. Сходства и различия человека и человекообразных обезьян. Человек разумный.</w:t>
      </w:r>
    </w:p>
    <w:p>
      <w:pPr>
        <w:pStyle w:val="Normal"/>
        <w:spacing w:lineRule="auto" w:line="276"/>
        <w:ind w:firstLine="405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405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оисхождение человека 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(2 часа)</w:t>
      </w:r>
    </w:p>
    <w:p>
      <w:pPr>
        <w:pStyle w:val="Normal"/>
        <w:spacing w:lineRule="auto" w:line="276"/>
        <w:ind w:firstLine="405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Биологические и социальные факторы антропосоциогенеза. Этапы и факторы становления человека. Расы человека, их происхождение и единство.</w:t>
      </w:r>
      <w:r>
        <w:rPr>
          <w:b/>
          <w:bCs/>
          <w:iCs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76"/>
        <w:ind w:firstLine="405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405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Краткая история развития знаний о строении и функциях организма человека 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(1час)</w:t>
      </w:r>
    </w:p>
    <w:p>
      <w:pPr>
        <w:pStyle w:val="Normal"/>
        <w:spacing w:lineRule="auto" w:line="276"/>
        <w:ind w:firstLine="405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Науки о человеке: анатомия, физиология, гигиена. Великие анатомы и физиологи: Гиппократ, Клавдий Гален, Андреас Везалий.</w:t>
      </w:r>
    </w:p>
    <w:p>
      <w:pPr>
        <w:pStyle w:val="Normal"/>
        <w:spacing w:lineRule="auto" w:line="276"/>
        <w:ind w:firstLine="405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405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Общий обзор строения и функций организма человека 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(4 часа)</w:t>
      </w:r>
    </w:p>
    <w:p>
      <w:pPr>
        <w:pStyle w:val="Normal"/>
        <w:spacing w:lineRule="auto" w:line="276"/>
        <w:ind w:firstLine="405"/>
        <w:jc w:val="both"/>
        <w:rPr/>
      </w:pPr>
      <w:r>
        <w:rPr>
          <w:bCs/>
          <w:iCs/>
          <w:color w:val="000000"/>
          <w:sz w:val="28"/>
          <w:szCs w:val="28"/>
        </w:rPr>
        <w:t>Клеточное строение организма. Ткани: эпителиальные, соединительные, мышечные, нервная. Органы человеческого организма. Системы органов. Взаимосвязь органов и систем как основа гомеостаза.</w:t>
      </w:r>
    </w:p>
    <w:p>
      <w:pPr>
        <w:pStyle w:val="Normal"/>
        <w:spacing w:lineRule="auto" w:line="276"/>
        <w:ind w:firstLine="405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Лабораторные и практические работы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Изучение микроскопического строения тканей.</w:t>
      </w:r>
    </w:p>
    <w:p>
      <w:pPr>
        <w:pStyle w:val="Normal"/>
        <w:spacing w:lineRule="auto" w:line="276"/>
        <w:ind w:firstLine="405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405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оординация и регуляция (14 часов)</w:t>
      </w:r>
    </w:p>
    <w:p>
      <w:pPr>
        <w:pStyle w:val="Normal"/>
        <w:spacing w:lineRule="auto" w:line="276"/>
        <w:ind w:firstLine="405"/>
        <w:jc w:val="both"/>
        <w:rPr/>
      </w:pPr>
      <w:r>
        <w:rPr>
          <w:bCs/>
          <w:iCs/>
          <w:color w:val="000000"/>
          <w:sz w:val="28"/>
          <w:szCs w:val="28"/>
        </w:rPr>
        <w:t xml:space="preserve">Гуморальная регуляция Железы внутренней секреции. Гормоны и их роль в обменных процессах. Нервно-гуморальная регуляция. </w:t>
      </w:r>
    </w:p>
    <w:p>
      <w:pPr>
        <w:pStyle w:val="Normal"/>
        <w:spacing w:lineRule="auto" w:line="276"/>
        <w:ind w:firstLine="405"/>
        <w:jc w:val="both"/>
        <w:rPr/>
      </w:pPr>
      <w:r>
        <w:rPr>
          <w:bCs/>
          <w:iCs/>
          <w:color w:val="000000"/>
          <w:sz w:val="28"/>
          <w:szCs w:val="28"/>
        </w:rPr>
        <w:t>Нервная регуляция. Значение нервной системы. Центральная и периферическая нервные системы. Вегетативная и соматическая части нервной системы. Рефлекс, проведение нервного импульса.</w:t>
      </w:r>
    </w:p>
    <w:p>
      <w:pPr>
        <w:pStyle w:val="Normal"/>
        <w:spacing w:lineRule="auto" w:line="276"/>
        <w:ind w:firstLine="405"/>
        <w:jc w:val="both"/>
        <w:rPr/>
      </w:pPr>
      <w:r>
        <w:rPr>
          <w:bCs/>
          <w:iCs/>
          <w:color w:val="000000"/>
          <w:sz w:val="28"/>
          <w:szCs w:val="28"/>
        </w:rPr>
        <w:t>Строение  функции спинного мозга, отделов головного мозга. Кора больших полушарий. Значение коры больших полушарий и ее связи с другими отделами мозга.</w:t>
      </w:r>
    </w:p>
    <w:p>
      <w:pPr>
        <w:pStyle w:val="Normal"/>
        <w:spacing w:lineRule="auto" w:line="276"/>
        <w:ind w:firstLine="405"/>
        <w:jc w:val="both"/>
        <w:rPr/>
      </w:pPr>
      <w:r>
        <w:rPr>
          <w:bCs/>
          <w:iCs/>
          <w:color w:val="000000"/>
          <w:sz w:val="28"/>
          <w:szCs w:val="28"/>
        </w:rPr>
        <w:t>Органы чувств (анализаторы), их строение функции. Строение, функции и гигиена органов зрения. Строение, функции и гигиена органа слуха. Предупреждение нарушений слуха. Органы осязания,  вкуса, обоняния. Гигиена органов чувств.</w:t>
      </w:r>
    </w:p>
    <w:p>
      <w:pPr>
        <w:pStyle w:val="Normal"/>
        <w:spacing w:lineRule="auto" w:line="276"/>
        <w:ind w:firstLine="405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Лабораторные и практические работы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Изучение изменения размера зрачк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>Определение безусловных рефлексов различных отделов мозга</w:t>
      </w:r>
    </w:p>
    <w:p>
      <w:pPr>
        <w:pStyle w:val="Normal"/>
        <w:spacing w:lineRule="auto" w:line="276"/>
        <w:ind w:firstLine="405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                            </w:t>
      </w:r>
      <w:r>
        <w:rPr>
          <w:b/>
          <w:bCs/>
          <w:i/>
          <w:iCs/>
          <w:color w:val="000000"/>
          <w:sz w:val="28"/>
          <w:szCs w:val="28"/>
        </w:rPr>
        <w:t>Опора и движение (7 часов)</w:t>
      </w:r>
    </w:p>
    <w:p>
      <w:pPr>
        <w:pStyle w:val="Normal"/>
        <w:spacing w:lineRule="auto" w:line="276"/>
        <w:ind w:firstLine="405"/>
        <w:jc w:val="both"/>
        <w:rPr/>
      </w:pPr>
      <w:r>
        <w:rPr>
          <w:bCs/>
          <w:iCs/>
          <w:color w:val="000000"/>
          <w:sz w:val="28"/>
          <w:szCs w:val="28"/>
        </w:rPr>
        <w:t>Скелет человека, его отделы: осевой скелет, скелет поясов конечностей. Особенности скелета, связанные с трудовой деятельностью и прямохождением. Состав и строение костей: трубчатые и губчатые кости. Рост костей. Возрастные изменения в строении костей. Типы соединения костей. Заболевания ОДА и их профилактика.</w:t>
      </w:r>
    </w:p>
    <w:p>
      <w:pPr>
        <w:pStyle w:val="Normal"/>
        <w:spacing w:lineRule="auto" w:line="276"/>
        <w:ind w:firstLine="405"/>
        <w:jc w:val="both"/>
        <w:rPr/>
      </w:pPr>
      <w:r>
        <w:rPr>
          <w:bCs/>
          <w:iCs/>
          <w:color w:val="000000"/>
          <w:sz w:val="28"/>
          <w:szCs w:val="28"/>
        </w:rPr>
        <w:t>Мышечная система. Строение и развитие мышц. Основные группы мышц, их функции. Работа мышц: статическая и динамическая нагрузка. Роль нервной системы в регуляции работы мышц. Утомление мышц, роль активного отдыха в восстановлении активности мышечной ткани. Значение физической культуры и режима труда в правильном формировании ОДА.. Укрепление здоровья и двигательная активность.</w:t>
      </w:r>
    </w:p>
    <w:p>
      <w:pPr>
        <w:pStyle w:val="Normal"/>
        <w:spacing w:lineRule="auto" w:line="276"/>
        <w:ind w:firstLine="405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Лабораторные и практические работы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Изучение внешнего строения костей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ыявление влияния статической и динамической работы на утомление мышц</w:t>
      </w:r>
    </w:p>
    <w:p>
      <w:pPr>
        <w:pStyle w:val="Normal"/>
        <w:spacing w:lineRule="auto" w:line="276"/>
        <w:ind w:firstLine="405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405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Внутренняя среда организма 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(4 часа)</w:t>
      </w:r>
    </w:p>
    <w:p>
      <w:pPr>
        <w:pStyle w:val="Normal"/>
        <w:spacing w:lineRule="auto" w:line="276"/>
        <w:ind w:firstLine="405"/>
        <w:jc w:val="both"/>
        <w:rPr/>
      </w:pPr>
      <w:r>
        <w:rPr>
          <w:bCs/>
          <w:iCs/>
          <w:color w:val="000000"/>
          <w:sz w:val="28"/>
          <w:szCs w:val="28"/>
        </w:rPr>
        <w:t xml:space="preserve">Понятие «внутренняя среда».  Тканевая жидкость. Кровь, ее состав и значение в обеспечении жизнедеятельности организма. Клеточные элементы крови: эритроциты, лейкоциты, тромбоциты.  Плазма крови. Свертывание крови. Группы крови. Лимфа. Иммунитет. Инфекционные заболевания. Предупредительные прививки. Переливание крови. Донорство. Значение работ Л.Пастера и И.И.Мечникова в области иммунитета. </w:t>
      </w:r>
    </w:p>
    <w:p>
      <w:pPr>
        <w:pStyle w:val="Normal"/>
        <w:spacing w:lineRule="auto" w:line="276"/>
        <w:ind w:firstLine="405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Лабораторные и практические работы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Изучение микроскопического строения крови</w:t>
      </w:r>
    </w:p>
    <w:p>
      <w:pPr>
        <w:pStyle w:val="Normal"/>
        <w:spacing w:lineRule="auto" w:line="276"/>
        <w:ind w:firstLine="405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Транспорт веществ 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(5 часов)</w:t>
      </w:r>
    </w:p>
    <w:p>
      <w:pPr>
        <w:pStyle w:val="Normal"/>
        <w:spacing w:lineRule="auto" w:line="276"/>
        <w:ind w:firstLine="405"/>
        <w:jc w:val="both"/>
        <w:rPr/>
      </w:pPr>
      <w:r>
        <w:rPr>
          <w:bCs/>
          <w:iCs/>
          <w:color w:val="000000"/>
          <w:sz w:val="28"/>
          <w:szCs w:val="28"/>
        </w:rPr>
        <w:t>Сердце, его строение и регуляция деятельности, большой и малый круги кровообращения. Лимфообращение. Движение крови по сосудам. Кровяное давление. Заболевания органов кровообращения, их предупреждение.  Оказание первой доврачебной помощи при кровотечении.</w:t>
      </w:r>
    </w:p>
    <w:p>
      <w:pPr>
        <w:pStyle w:val="Normal"/>
        <w:spacing w:lineRule="auto" w:line="276"/>
        <w:ind w:firstLine="405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Лабораторные и практические работы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Определение пульса и подсчет числа сердечных сокращений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Измерение кровяного давления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Cs/>
          <w:iCs/>
          <w:color w:val="000000"/>
          <w:sz w:val="28"/>
          <w:szCs w:val="28"/>
        </w:rPr>
        <w:t>Изучение приемов остановки капиллярного, венозного и артериального кровотечений.</w:t>
      </w:r>
    </w:p>
    <w:p>
      <w:pPr>
        <w:pStyle w:val="Normal"/>
        <w:spacing w:lineRule="auto" w:line="276"/>
        <w:ind w:firstLine="405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405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Дыхание 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(5 часов)</w:t>
      </w:r>
    </w:p>
    <w:p>
      <w:pPr>
        <w:pStyle w:val="Normal"/>
        <w:spacing w:lineRule="auto" w:line="276"/>
        <w:ind w:firstLine="405"/>
        <w:jc w:val="both"/>
        <w:rPr/>
      </w:pPr>
      <w:r>
        <w:rPr>
          <w:bCs/>
          <w:iCs/>
          <w:color w:val="000000"/>
          <w:sz w:val="28"/>
          <w:szCs w:val="28"/>
        </w:rPr>
        <w:t xml:space="preserve">Потребности организма человека в кислороде воздуха. Органы дыхания, их строение. Дыхательные движения. Газообмен в легких, тканях, перенос газов эритроцитами и плазмой крови. Регуляция дыхания. Первая помощь при отравлении угарным газом, спасении утопающего, искусственное дыхание. Голосовой аппарат. </w:t>
      </w:r>
    </w:p>
    <w:p>
      <w:pPr>
        <w:pStyle w:val="Normal"/>
        <w:spacing w:lineRule="auto" w:line="276"/>
        <w:ind w:firstLine="405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Лабораторные и практические работы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пределение частоты дыхания.</w:t>
      </w:r>
    </w:p>
    <w:p>
      <w:pPr>
        <w:pStyle w:val="Normal"/>
        <w:spacing w:lineRule="auto" w:line="276"/>
        <w:ind w:firstLine="405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405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ищеварение 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(5 часов)</w:t>
      </w:r>
    </w:p>
    <w:p>
      <w:pPr>
        <w:pStyle w:val="Normal"/>
        <w:spacing w:lineRule="auto" w:line="276"/>
        <w:ind w:firstLine="405"/>
        <w:jc w:val="both"/>
        <w:rPr/>
      </w:pPr>
      <w:r>
        <w:rPr>
          <w:bCs/>
          <w:iCs/>
          <w:color w:val="000000"/>
          <w:sz w:val="28"/>
          <w:szCs w:val="28"/>
        </w:rPr>
        <w:t>Питательные вещества и пищевые продукты. Потребность человека в пище и питательных веществах. Витамины. Пищеварение. Строение и функции органов пищеварения. Пищеварительные железы: печень и поджелудочная железа. Этапы процессов пищеварения. Исследования И.П.Павлова в области пищеварения.</w:t>
      </w:r>
    </w:p>
    <w:p>
      <w:pPr>
        <w:pStyle w:val="Normal"/>
        <w:spacing w:lineRule="auto" w:line="276"/>
        <w:ind w:firstLine="405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Лабораторные и практические работы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оздействие слюны на крахмал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оздействие желудочного сока на белки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Cs/>
          <w:iCs/>
          <w:color w:val="000000"/>
          <w:sz w:val="28"/>
          <w:szCs w:val="28"/>
        </w:rPr>
        <w:t>Определение норм рационального питания.</w:t>
      </w:r>
      <w:r>
        <w:rPr>
          <w:b/>
          <w:bCs/>
          <w:iCs/>
          <w:color w:val="000000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76"/>
        <w:ind w:firstLine="405"/>
        <w:jc w:val="center"/>
        <w:rPr/>
      </w:pPr>
      <w:r>
        <w:rPr>
          <w:b/>
          <w:bCs/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405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Обмен веществ и энергии 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(2 часа)</w:t>
      </w:r>
    </w:p>
    <w:p>
      <w:pPr>
        <w:pStyle w:val="Normal"/>
        <w:spacing w:lineRule="auto" w:line="276"/>
        <w:ind w:firstLine="405"/>
        <w:jc w:val="both"/>
        <w:rPr/>
      </w:pPr>
      <w:r>
        <w:rPr>
          <w:bCs/>
          <w:iCs/>
          <w:color w:val="000000"/>
          <w:sz w:val="28"/>
          <w:szCs w:val="28"/>
        </w:rPr>
        <w:t>Общая характеристика обмена веществ и энергии. Пластический и энергетический обмен, их взаимосвязь. Окружающая среда как источник веществ и энергии.</w:t>
      </w:r>
    </w:p>
    <w:p>
      <w:pPr>
        <w:pStyle w:val="Normal"/>
        <w:spacing w:lineRule="auto" w:line="276"/>
        <w:ind w:firstLine="405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итамины. Их роль в обмене веществ. Гиповитаминоз. Гипервитаминоз.</w:t>
      </w:r>
    </w:p>
    <w:p>
      <w:pPr>
        <w:pStyle w:val="Normal"/>
        <w:spacing w:lineRule="auto" w:line="276"/>
        <w:ind w:firstLine="405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405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Выделение 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(2 часа)</w:t>
      </w:r>
    </w:p>
    <w:p>
      <w:pPr>
        <w:pStyle w:val="Normal"/>
        <w:spacing w:lineRule="auto" w:line="276"/>
        <w:ind w:firstLine="405"/>
        <w:jc w:val="both"/>
        <w:rPr/>
      </w:pPr>
      <w:r>
        <w:rPr>
          <w:bCs/>
          <w:iCs/>
          <w:color w:val="000000"/>
          <w:sz w:val="28"/>
          <w:szCs w:val="28"/>
        </w:rPr>
        <w:t xml:space="preserve">Конечные продукты обмена веществ. Органы выделения. Почки, их строение и функции. Образование мочи. Роль кожи в выделении из организма продуктов обмена веществ. </w:t>
      </w:r>
    </w:p>
    <w:p>
      <w:pPr>
        <w:pStyle w:val="Normal"/>
        <w:spacing w:lineRule="auto" w:line="276"/>
        <w:ind w:firstLine="405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405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окровы тела 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(4 часа)</w:t>
      </w:r>
    </w:p>
    <w:p>
      <w:pPr>
        <w:pStyle w:val="Normal"/>
        <w:spacing w:lineRule="auto" w:line="276"/>
        <w:ind w:firstLine="405"/>
        <w:jc w:val="both"/>
        <w:rPr/>
      </w:pPr>
      <w:r>
        <w:rPr>
          <w:bCs/>
          <w:iCs/>
          <w:color w:val="000000"/>
          <w:sz w:val="28"/>
          <w:szCs w:val="28"/>
        </w:rPr>
        <w:t xml:space="preserve">Строение и функции кожи. Роль кожи в терморегуляции. Закаливание. Гигиенические требования к одежде и обуви. Заболевания кожи и их предупреждение. Первая помощь при травмах, ожогах, обморожении. </w:t>
      </w:r>
    </w:p>
    <w:p>
      <w:pPr>
        <w:pStyle w:val="Normal"/>
        <w:spacing w:lineRule="auto" w:line="276"/>
        <w:ind w:firstLine="405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Лабораторные и практические работы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казание доврачебной помощи при травмах кожи</w:t>
      </w:r>
    </w:p>
    <w:p>
      <w:pPr>
        <w:pStyle w:val="Normal"/>
        <w:spacing w:lineRule="auto" w:line="276"/>
        <w:ind w:firstLine="405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405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Размножение и развитие 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(2 часа)</w:t>
      </w:r>
    </w:p>
    <w:p>
      <w:pPr>
        <w:pStyle w:val="Normal"/>
        <w:spacing w:lineRule="auto" w:line="276"/>
        <w:ind w:firstLine="405"/>
        <w:jc w:val="both"/>
        <w:rPr/>
      </w:pPr>
      <w:r>
        <w:rPr>
          <w:bCs/>
          <w:iCs/>
          <w:color w:val="000000"/>
          <w:sz w:val="28"/>
          <w:szCs w:val="28"/>
        </w:rPr>
        <w:t>Система органов размножения, строение и гигиена. Оплодотворение. Внутриутробное развитие, роды. Лактация. Рост и развитие ребенка. Планирование семьи.</w:t>
      </w:r>
    </w:p>
    <w:p>
      <w:pPr>
        <w:pStyle w:val="Normal"/>
        <w:spacing w:lineRule="auto" w:line="276"/>
        <w:ind w:firstLine="405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405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Высшая нервная деятельность 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(5 часов)</w:t>
      </w:r>
    </w:p>
    <w:p>
      <w:pPr>
        <w:pStyle w:val="Normal"/>
        <w:spacing w:lineRule="auto" w:line="276"/>
        <w:ind w:firstLine="405"/>
        <w:jc w:val="both"/>
        <w:rPr/>
      </w:pPr>
      <w:r>
        <w:rPr>
          <w:bCs/>
          <w:iCs/>
          <w:color w:val="000000"/>
          <w:sz w:val="28"/>
          <w:szCs w:val="28"/>
        </w:rPr>
        <w:t>Рефлекс – основа нервной деятельности. Исследования И.М.Сеченова, И.П.Павлова, А.А.Ухтомского, П.К.Анохина. Виды рефлексов. Формы поведения. Особенности ВНД и поведения человека. Познавательные процессы. Торможение. Типы нервной системы. Речь. Мышление. Сознание. Биологические ритмы. Сон, его значение и гигиена. Гигиена умственного труда. Память. Эмоции. Особенности психики человека.</w:t>
      </w:r>
    </w:p>
    <w:p>
      <w:pPr>
        <w:pStyle w:val="Normal"/>
        <w:spacing w:lineRule="auto" w:line="276"/>
        <w:ind w:firstLine="405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Лабораторные и практические работы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Характеристика моих познавательных процессов</w:t>
      </w:r>
    </w:p>
    <w:p>
      <w:pPr>
        <w:pStyle w:val="Normal"/>
        <w:spacing w:lineRule="auto" w:line="276"/>
        <w:ind w:firstLine="405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405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Человек и его здоровье 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(2 часа)</w:t>
      </w:r>
    </w:p>
    <w:p>
      <w:pPr>
        <w:pStyle w:val="Normal"/>
        <w:spacing w:lineRule="auto" w:line="276"/>
        <w:ind w:firstLine="405"/>
        <w:jc w:val="both"/>
        <w:rPr/>
      </w:pPr>
      <w:r>
        <w:rPr>
          <w:bCs/>
          <w:iCs/>
          <w:color w:val="000000"/>
          <w:sz w:val="28"/>
          <w:szCs w:val="28"/>
        </w:rPr>
        <w:t>Соблюдение санитарно-гигиенических норм и правил здорового образа жизни. Факторы риска: стрессы, гиподинамия, переутомление. Вредные привычки, их влияние на здоровье человека.</w:t>
      </w:r>
    </w:p>
    <w:p>
      <w:pPr>
        <w:pStyle w:val="Normal"/>
        <w:spacing w:lineRule="auto" w:line="276"/>
        <w:ind w:firstLine="405"/>
        <w:jc w:val="both"/>
        <w:rPr/>
      </w:pPr>
      <w:r>
        <w:rPr>
          <w:bCs/>
          <w:iCs/>
          <w:color w:val="000000"/>
          <w:sz w:val="28"/>
          <w:szCs w:val="28"/>
        </w:rPr>
        <w:t xml:space="preserve">Человек и окружающая среда. Среда обитания. Правила поведения человека в окружающей среде. </w:t>
      </w:r>
    </w:p>
    <w:p>
      <w:pPr>
        <w:pStyle w:val="Normal"/>
        <w:spacing w:lineRule="auto" w:line="276"/>
        <w:ind w:firstLine="405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роведение итоговой проверочной работы и анализ ее результатов - 2 часа</w:t>
      </w:r>
    </w:p>
    <w:p>
      <w:pPr>
        <w:pStyle w:val="Normal"/>
        <w:spacing w:lineRule="auto" w:line="276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405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ценка устного  ответа обучающегося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Отметка "5"</w:t>
      </w:r>
      <w:r>
        <w:rPr>
          <w:sz w:val="28"/>
          <w:szCs w:val="28"/>
        </w:rPr>
        <w:t xml:space="preserve"> ставится в случае: 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 xml:space="preserve">1. Знания, понимания, глубины усвоения обучающимся всего объёма программного материала. </w:t>
        <w:br/>
        <w:t xml:space="preserve"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ь полученные знания в незнакомой ситуации. </w:t>
        <w:br/>
        <w:t xml:space="preserve"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устной речи. 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Отметка "4"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 xml:space="preserve">1.Знание всего изученного программного материала. </w:t>
        <w:br/>
        <w:t xml:space="preserve">2. Умение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 </w:t>
        <w:br/>
        <w:t xml:space="preserve">3. Незначительные (негрубые) ошибки и недочёты при воспроизведении изученного материала, соблюдение основных правил культуры устной речи. 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Отметка "3"</w:t>
      </w:r>
      <w:r>
        <w:rPr>
          <w:sz w:val="28"/>
          <w:szCs w:val="28"/>
        </w:rPr>
        <w:t xml:space="preserve"> (уровень представлений, сочетающихся с элементами научных понятий): </w:t>
        <w:br/>
        <w:t xml:space="preserve"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 </w:t>
        <w:br/>
        <w:t xml:space="preserve">2. Умение работать на уровне воспроизведения, затруднения при ответах на видоизменённые вопросы. </w:t>
        <w:br/>
        <w:t>3. Наличие грубой ошибки, нескольких негрубых ошибок при воспроизведении изученного материала, незначительное несоблюдение основных правил культуры устной речи.</w:t>
      </w:r>
    </w:p>
    <w:p>
      <w:pPr>
        <w:pStyle w:val="Normal"/>
        <w:spacing w:lineRule="auto" w:line="276"/>
        <w:ind w:left="3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Отметка "2"</w:t>
      </w:r>
      <w:r>
        <w:rPr>
          <w:sz w:val="28"/>
          <w:szCs w:val="28"/>
        </w:rPr>
        <w:t xml:space="preserve">: </w:t>
        <w:br/>
        <w:t xml:space="preserve">1. Знание и усвоение материала на уровне ниже минимальных требований программы,   отдельные представления об изученном материале. </w:t>
        <w:br/>
        <w:t xml:space="preserve">2. Отсутствие умений работать на уровне воспроизведения, затруднения при ответах на стандартные вопросы. </w:t>
        <w:br/>
        <w:t xml:space="preserve"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устной речи. 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i/>
          <w:sz w:val="28"/>
          <w:szCs w:val="28"/>
          <w:u w:val="single"/>
        </w:rPr>
        <w:t>Оценка выполнения лабораторных работ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Отметка "5"</w:t>
      </w:r>
      <w:r>
        <w:rPr>
          <w:sz w:val="28"/>
          <w:szCs w:val="28"/>
        </w:rPr>
        <w:t xml:space="preserve"> ставится, если ученик: </w:t>
        <w:br/>
        <w:t xml:space="preserve">1. Правильно определил цель опыта. </w:t>
        <w:br/>
        <w:t xml:space="preserve">2. Выполнил работу в полном объеме с соблюдением необходимой последовательности проведения опытов и измерений. </w:t>
        <w:br/>
        <w:t xml:space="preserve">3. 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. </w:t>
        <w:br/>
        <w:t xml:space="preserve">4. Научно грамотно, логично описал наблюдения и сформулировал выводы из опыта. В представленном отчете правильно и аккуратно выполнил все записи, таблицы, рисунки, графики, вычисления и сделал выводы. </w:t>
        <w:br/>
        <w:t xml:space="preserve">5. Проявляет организационно-трудовые умения (поддерживает чистоту рабочего места и порядок на столе, экономно использует расходные материалы). </w:t>
        <w:br/>
        <w:t xml:space="preserve">6. Эксперимент осуществляет по плану с учетом техники безопасности и правил работы с материалами и оборудованием. </w:t>
        <w:br/>
      </w:r>
      <w:r>
        <w:rPr>
          <w:b/>
          <w:sz w:val="28"/>
          <w:szCs w:val="28"/>
        </w:rPr>
        <w:t>Отметка "4"</w:t>
      </w:r>
      <w:r>
        <w:rPr>
          <w:sz w:val="28"/>
          <w:szCs w:val="28"/>
        </w:rPr>
        <w:t xml:space="preserve"> ставится, если ученик: </w:t>
        <w:br/>
        <w:t xml:space="preserve">1. Опыт проводил в условиях, не обеспечивающих достаточной точности измерений. </w:t>
        <w:br/>
        <w:t xml:space="preserve">2. Или было допущено два-три недочета. </w:t>
        <w:br/>
        <w:t xml:space="preserve">3. Или не более одной негрубой ошибки и одного недочета. </w:t>
        <w:br/>
        <w:t xml:space="preserve">4. Или эксперимент проведен не полностью. </w:t>
        <w:br/>
        <w:t>5. Или в описании наблюдений из опыта допустил неточности, выводы сделал неполные, рисунки не полные, отчет по работе выполнен недостаточно четко.</w:t>
        <w:br/>
      </w:r>
      <w:r>
        <w:rPr>
          <w:b/>
          <w:sz w:val="28"/>
          <w:szCs w:val="28"/>
        </w:rPr>
        <w:t>Отметка "3"</w:t>
      </w:r>
      <w:r>
        <w:rPr>
          <w:sz w:val="28"/>
          <w:szCs w:val="28"/>
        </w:rPr>
        <w:t xml:space="preserve"> ставится, если ученик: </w:t>
        <w:br/>
        <w:t xml:space="preserve">1. Правильно определил цель опыта; работу выполняет правильно не менее чем наполовину, однако объём выполненной части таков, что позволяет получить правильные результаты и выводы по основным, принципиально важным задачам работы. </w:t>
        <w:br/>
        <w:t xml:space="preserve">2. Или подбор оборудования, объектов, материалов, а также работы по началу опыта провел с помощью учителя; или в ходе проведения опыта и измерений были допущены ошибки в описании наблюдений, формулировании выводов. </w:t>
        <w:br/>
        <w:t xml:space="preserve">3. Опыт проводился в нерациональных условиях, что привело к получению результатов с большей погрешностью; или в отчёте были допущены в общей сложности не более двух ошибок (в записях единиц, измерениях, в вычислениях, графиках, таблицах, схемах, и т.д.) не принципиального для данной работы характера, но повлиявших на результат выполнения. </w:t>
        <w:br/>
        <w:t xml:space="preserve">4. Допускает грубую ошибку в ходе эксперимента (в объяснении, в оформлении работы, в соблюдении правил техники безопасности при работе с материалами и оборудованием), которая исправляется по требованию учителя. </w:t>
        <w:br/>
      </w:r>
      <w:r>
        <w:rPr>
          <w:b/>
          <w:sz w:val="28"/>
          <w:szCs w:val="28"/>
        </w:rPr>
        <w:t>Отметка "2"</w:t>
      </w:r>
      <w:r>
        <w:rPr>
          <w:sz w:val="28"/>
          <w:szCs w:val="28"/>
        </w:rPr>
        <w:t xml:space="preserve"> ставится, если ученик: </w:t>
        <w:br/>
        <w:t xml:space="preserve">1. Не определил самостоятельно цель опыта; выполнил работу не полностью, не подготовил нужное оборудование и объем выполненной части работы не позволяет сделать правильных выводов. </w:t>
        <w:br/>
        <w:t xml:space="preserve">2. Или опыты, измерения, вычисления, наблюдения производились неправильно. </w:t>
        <w:br/>
        <w:t xml:space="preserve">3. Или в ходе работы и в отчете обнаружились в совокупности все недостатки, отмеченные в требованиях к оценке "3". </w:t>
        <w:br/>
        <w:t>4. Допускает две (и более) груб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не может исправить даже по требованию учителя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>Оценка самостоятельных письменных  проверочных работ (за исключением тестов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rPr/>
      </w:pPr>
      <w:r>
        <w:rPr>
          <w:b/>
          <w:sz w:val="28"/>
          <w:szCs w:val="28"/>
        </w:rPr>
        <w:t>Отметка "5"</w:t>
      </w:r>
      <w:r>
        <w:rPr>
          <w:sz w:val="28"/>
          <w:szCs w:val="28"/>
        </w:rPr>
        <w:t xml:space="preserve"> ставится, если обучающийся: </w:t>
        <w:br/>
        <w:t xml:space="preserve">1. Выполнил работу без ошибок и недочетов. </w:t>
        <w:br/>
        <w:t xml:space="preserve">2. Допустил не более одного недочета. </w:t>
        <w:br/>
      </w:r>
      <w:r>
        <w:rPr>
          <w:b/>
          <w:sz w:val="28"/>
          <w:szCs w:val="28"/>
        </w:rPr>
        <w:t>Отметка "4"</w:t>
      </w:r>
      <w:r>
        <w:rPr>
          <w:sz w:val="28"/>
          <w:szCs w:val="28"/>
        </w:rPr>
        <w:t xml:space="preserve"> ставится, если обучающийся выполнил работу полностью, но допустил в ней: </w:t>
        <w:br/>
        <w:t xml:space="preserve">1. Не более одной негрубой ошибки и одного недочета. </w:t>
        <w:br/>
        <w:t xml:space="preserve">2. Или не более двух недочетов. </w:t>
        <w:br/>
      </w:r>
      <w:r>
        <w:rPr>
          <w:b/>
          <w:sz w:val="28"/>
          <w:szCs w:val="28"/>
        </w:rPr>
        <w:t>Отметка "3"</w:t>
      </w:r>
      <w:r>
        <w:rPr>
          <w:sz w:val="28"/>
          <w:szCs w:val="28"/>
        </w:rPr>
        <w:t xml:space="preserve"> ставится, если обучающийся правильно выполнил не менее 2/3 работы или допустил: </w:t>
        <w:br/>
        <w:t xml:space="preserve">1. Не более двух грубых ошибок. </w:t>
        <w:br/>
        <w:t xml:space="preserve">2. Или не более одной грубой и одной негрубой ошибки и одного недочета. </w:t>
        <w:br/>
        <w:t xml:space="preserve">3. Или не более двух-трех негрубых ошибок. </w:t>
        <w:br/>
        <w:t xml:space="preserve">4. Или одной негрубой ошибки и трех недочетов. </w:t>
        <w:br/>
        <w:t xml:space="preserve">5. Или при отсутствии ошибок, но при наличии четырех-пяти недочетов. </w:t>
        <w:br/>
      </w:r>
      <w:r>
        <w:rPr>
          <w:b/>
          <w:sz w:val="28"/>
          <w:szCs w:val="28"/>
        </w:rPr>
        <w:t>Отметка "2"</w:t>
      </w:r>
      <w:r>
        <w:rPr>
          <w:sz w:val="28"/>
          <w:szCs w:val="28"/>
        </w:rPr>
        <w:t xml:space="preserve"> ставится, если обучающийся: </w:t>
        <w:br/>
        <w:t xml:space="preserve">1. Допустил число ошибок и недочетов превосходящее норму, при которой может быть выставлена оценка "3". </w:t>
        <w:br/>
        <w:t xml:space="preserve">2. Или если правильно выполнил менее половины работы. </w:t>
      </w:r>
      <w:r>
        <w:br w:type="page"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УРОКОВ</w:t>
      </w:r>
    </w:p>
    <w:p>
      <w:pPr>
        <w:pStyle w:val="Normal"/>
        <w:tabs>
          <w:tab w:val="clear" w:pos="708"/>
          <w:tab w:val="left" w:pos="8789" w:leader="none"/>
        </w:tabs>
        <w:spacing w:lineRule="auto" w:line="276"/>
        <w:ind w:right="-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ИОЛОГИИ 8 КЛАСС</w:t>
      </w:r>
    </w:p>
    <w:p>
      <w:pPr>
        <w:pStyle w:val="Normal"/>
        <w:tabs>
          <w:tab w:val="clear" w:pos="708"/>
          <w:tab w:val="left" w:pos="8789" w:leader="none"/>
        </w:tabs>
        <w:spacing w:lineRule="auto" w:line="276"/>
        <w:ind w:right="-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right="687" w:hanging="0"/>
        <w:jc w:val="center"/>
        <w:rPr/>
      </w:pPr>
      <w:r>
        <w:rPr>
          <w:sz w:val="28"/>
          <w:szCs w:val="28"/>
        </w:rPr>
        <w:t>к учебнику Биология. 8 класс. Человек: Учебник для общеобразовательных учебных заведений. - Н.И. Сонин, М.Р. Сапин. – М.: Дрофа, 2010</w:t>
      </w:r>
    </w:p>
    <w:p>
      <w:pPr>
        <w:pStyle w:val="Normal"/>
        <w:spacing w:lineRule="auto" w:line="276"/>
        <w:ind w:left="567" w:right="6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8 часов.</w:t>
      </w:r>
    </w:p>
    <w:p>
      <w:pPr>
        <w:pStyle w:val="Normal"/>
        <w:spacing w:lineRule="auto" w:line="276"/>
        <w:ind w:left="567" w:right="6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67" w:right="604" w:hanging="0"/>
        <w:jc w:val="center"/>
        <w:rPr/>
      </w:pPr>
      <w:r>
        <w:rPr>
          <w:sz w:val="28"/>
          <w:szCs w:val="28"/>
        </w:rPr>
        <w:t xml:space="preserve">Программа для основной общеобразовательной школы. Вариант 1. Биология. 5-9 классы. Авторы Н.И. Сонин, В.Б. Захаров, А.А. Плешаков, В.И. Сивоглазов. </w:t>
      </w:r>
    </w:p>
    <w:p>
      <w:pPr>
        <w:pStyle w:val="Normal"/>
        <w:spacing w:lineRule="auto" w:line="276"/>
        <w:ind w:left="993" w:right="10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851" w:right="1026" w:hanging="0"/>
        <w:jc w:val="center"/>
        <w:rPr/>
      </w:pPr>
      <w:r>
        <w:rPr>
          <w:sz w:val="28"/>
          <w:szCs w:val="28"/>
        </w:rPr>
        <w:t>Программы для общеобразовательных школ, гимназий, лицеев. 5-11 классы. – М.: Дрофа, 2002.</w:t>
      </w:r>
    </w:p>
    <w:p>
      <w:pPr>
        <w:pStyle w:val="Normal"/>
        <w:spacing w:lineRule="auto" w:line="276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5361"/>
        <w:gridCol w:w="1275"/>
        <w:gridCol w:w="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и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Человек как биологический вид. Происхождение челове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Место человека в системе органического мира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ознакомить учащихся  с основными особенностями человека; выявить черты сходства человека и с животными и с человекообразными обезьянами, различия между ними; определить место человека в системе органического мира; разъяснить особенности структуры учебника «Человек» и правила работы с ни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5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собенности человека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Раскрыть характерные для человека особенности; выявить черты различия между человеком, человекообразными обезьянами и другими животными; продолжить развитие умений сравнивать, обобща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8-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оисхождение человека. Этапы его становления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формировать знания о происхождении человека, об этапах его эволюции; развивать умение объяснять совершенствование в строении и поведении человека в эволюционном процессе; содействовать формированию знаний о закономерностях в познаваемости ми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2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оисхождение человека. Этапы его становления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формировать знания о происхождении человека, об этапах его эволюции; развивать умение объяснять совершенствование в строении и поведении человека в эволюционном процессе; содействовать формированию знаний о закономерностях в познаваемости ми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2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Расы человека, их происхождение и единство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формировать знания о расах, расоведении и расизме, об экологии человека; продолжить развитие таксономических понятий, навыков проблемного изложения, частичного поиска; использовать биологические знания для развития научного мировоззрения, гуманистических принципов, экологического мышл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8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Краткая история развития знаний о человеке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Дать представление по истории развития знаний о строении и  функциях организма человека с древнейших времён до наших дн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1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истематизация и обобщение знаний по темам «Человек как биологический вид» и «Происхождение человека»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общить и систематизировать учебный материал по теме «Человек как биологический вид» и «Происхождение человек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5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left="284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Общий обзор органов челове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Клеточное строение организма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Сформировать знания о строении животной клетки, о структуре и функциях частей и органоидов клетки (ядро, цитоплазма, клеточная и ядерная мембраны, ЭПС, её виды, комплекс Гольджи, митохондрии, лизосомы, хромосомы, ДНК); сформировать представление о клетке как о главном структурном и функциональном элементе организма; продолжить формирование умения распознавать структурные компоненты животной клетки на микропрепаратах, таблицах; развивать навыки работы со световым микроскопом, готовыми микропрепаратами; развивать умение выделять главное, логически мыслить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31-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Ткани и органы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Раскрыть понятия ткань и орган; познакомить школьников с основными типами и видами тканей, их локализацией и функциями в организме человека; сформировать умение распознавать ткани и органы, ими образуемые; продолжить формирование навыков самостоятельной работы с учебником, микроскопами и микропрепаратами, навыков постановки лабораторных исследований и наблюд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34-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рганы. Системы органов. Организм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формировать понятия система органов и организм; познакомить с функциями основных физиологических систем и органов, их образующих; показать функционирование органов, систем, аппаратов организма как единого целог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0-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истематизация и обобщение знаний по теме «Общий обзор организма человека»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общить и систематизировать учебный материал по теме «Общий обзор организма человек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31-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left="284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ция и регуля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Гуморальная регуляция. Эндокринный аппарат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Раскрыть понятие гуморальной регуляции; сформировать знания о железах эндокринного аппарата, об особенностях работы желёз внутренней секреции, их отличии от желёз внешней секреции, о роли гормонов в жизнедеятельности челове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6-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троение и значение нервной системы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формировать знания о строении нервной системы, её функциях; раскрыть зависимость выполняемых функций от особенностей нервных клеток, рефлекторный принцип работы нервной системы; механизм нервной регуляции; продолжить развитие навыков и приёмов умственной деятельности учащихся: сравнение, анализ, обобщение; работы с книгой, самонаблюд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54-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троение и функции спинного мозга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формировать знания о строении спинного мозга, его функциях; уточнить знания о составных частях центрального отдела нервной системы; разъяснить механизм взаимосвязи спинного и головного мозга, соподчинения их функций; продолжить работу по развитию интеллектуальных ум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60-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троение и функции головного мозга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формировать знания о строении основных отделов головного мозга, выполняемых функциях; разъяснить особенности микроскопического строения мозг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63-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Большие полушария переднего мозга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Разъяснить особенности строения полушарий переднего мозга, функции долей и зон коры больших полушарий; продолжить формирование знаний учащихся о строении и функциях головного мозга человека; сравнить строение и функции больших полушарий мозга человека и животн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70-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истематизация и обобщение знаний по темам «Нервная система»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общить и систематизировать учебный материал по темам «Нервная систем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6-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left="284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Анализато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Анализаторы (органы чувств), их строение. Зрительный анализатор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Раскрыть содержание понятия анализатор и показать особенности строения на примере зрительного анализатора; сформировать знания учащихся о строении и функциях глаза, его частей, об особенностях восприятия окружающего мира, о гигиене зрения; продолжить развитие у школьников выделять главное, сравнивать; формирование навыков самостоятельного обуч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76-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Анализаторы слуха и равновесия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формулировать новые анатомо-физиологические понятия о строении и функциях анализаторов слуха и равновесия, о гигиене органа слуха; показать их связующую роль организм-среда; продолжить развитие общеучебных умений и навыков; разъяснить правила гигиены слуха и равновесия; способствовать воспитанию полезных привычек по соблюдению правил гигиен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84-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Кожно-мышечная чувствительность. Обоняние, вкус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ознакомить учащихся с различными видами анализаторов, их локализацией в организме; дать представление о строении и функциях каждого из ни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91-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Чувствительность анализаторов. Взаимодействие анализаторов, их взаимозаменяемость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Расширить и обобщить знания учащихся о свойствах анализаторов, об их взаимодействии и взаимозаменяемости; показать роль нервной системы в приспособлении организма человека к условиям среды и  быстром реагировании на их изменения, обобщить знания об органах чувств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Записи в тетрад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истематизация и обобщение знаний по темам «Нервная система» и «Анализаторы»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общить и систематизировать учебный материал по темам «Нервная система» и «Анализаторы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76-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left="284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Опора и движ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троение и свойства костей, типы их соединений. Значение скелета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Расширить знания о строении и функциях скелета; научить выявлять особенности скелета человека, связанные с прямохождением и трудовой деятельностью. Изучить типы соединения кост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00-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троение скелета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общить знания об основных функциях  и особенностях опорно-двигательного аппарата; изучить строение и химический состав кост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Стр. 108-1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Мышцы, их строение и функции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общить и углубить знания о строении и свойствах мышечной ткани, раскрыть особенности строения и функций скелетных мышц; сформировать представление об основных группах мышц тела челове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Стр. 116-1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мышц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ознакомить с условиями функционирования мышц; дать представление о системе, которая управляет сокращениями мышц, об условиях, повышающих работоспособность мышц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Стр. 122-12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истематизация и обобщение знаний по теме «Опора и движение»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общить и систематизировать учебный материал по теме  «Опора и движение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00-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left="284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Кровь и кровообращ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нутренняя среда организма и её значение. Состав крови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ознакомить с понятием внутренняя среда организма, её составом; разъяснить роль внутренней среды в жизнедеятельности организма, значение постоянства её состава. Сформировать знания о плазме крови, её функциях, о свёртывании кров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27-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итет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Раскрыть материал о защитных свойствах организма; сформировать понятия инфекционные заболевания, иммунитет, лечебные сыворотки, предупредительные прививки, аллергия; познакомить с видами иммунитета, со значением анализа крови при установлении диагноза; объяснить сущность СПИ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Стр. 136-14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Группы крови. Переливание крови. Донорство. Резус-фактор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формировать знания о группах крови, об их отличительных признаках, о совместимости крови по их группам; показать значение переливания крови и роль доноров в сохранении жизни и здоровья люд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Стр. 136-14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Движение крови и лимфы в организме. Органы кровообращения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Закрепить знания о строении и функциях крови, об иммунитете; показать движение крови и лимфы, охарактеризовать его значение для организма; рассмотреть особенности строения органов и кровообращения; продолжить формирование умений работать с текстом и рисунками учебника; научить подсчитывать пульс, измерять кровяное давл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44-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ердца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новых анатомических понятий: фазы работы сердца, пауза, автоматия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Стр. 149-15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Движение крови по сосудам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новых анатомо-физиологических понятий: кровяное давление, пульс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53-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Заболевания сердечно-сосудистой системы, их предупреждение. Первая помощь при кровотечениях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Научить распознавать различные виды кровотечений, оказывать первую помощь при повреждении сосудов; раскрыть вредное влияние никотина и алкоголя на сердечно-сосудистую систему; показать роль тренировки сердца и сосудов для сохранения здоровья и профилактики сердечно-сосудистых заболева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си в тетрад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истематизация и обобщение знаний по теме «Кровь и кровообращение»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общить и систематизировать учебный материал по теме «Кровь и кровообращение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27-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Контроль знаний по теме «Кровь и кровообращение»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общить и систематизировать учебный материал по теме «Кровь и кровообращение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left="284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Дыха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троение органов дыхания. Газообмен в лёгких и тканях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ознакомить с сущностью процесса дыхания, его значением в обмене веществ и превращениях энергии в организме человека; сформировать знания о строении органов дыхания в связи с их функциями и функцией образования звуков и членораздельной речи; раскрыть меры профилактики заболевания голосовых связо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58-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Дыхательные движения. Жизненная ёмкость лёгких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одолжить изучения дыхательной системы, её строения и функций, связанных с обменом веществ; показать влияние среды (состав вдыхаемого воздуха) на функционирование органов дыхания, взаимосвязь дыхательной и кровеносной систем. Разъяснить механизм вдоха и выдоха. Сформировать понятие жизненная ёмкость лёгки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Стр. 164-16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Регуляция дыхания. Заболевания органов дыхания, их предупреждение. Первая помощь при нарушениях дыхания и кровообращения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Разъяснить процесс регуляции дыхательных движений. Познакомить с возможными заболеваниями и нарушениями органов дыхания, гигиеническими требованиями к воздушной среде, с правилами дыхания; разъяснить необходимость проветривания в жилых помещениях; обучить приёмам оказания первой помощи при нарушении дыхания; ознакомить с показаниями к искусственному дыханию, последовательностью восстановления дыхания и сердечной деятельности; сформировать умение обосновывать гигиенические правила дыхания и навыки искусственного дыхания; дать знания о вредном влиянии курения на органы дых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Стр. 166-17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истематизация и обобщение знаний по теме «Дыхание»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общить и систематизировать учебный материал по теме «Дыхание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58- 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left="284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Пищевар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ищевые продукты. Питательные вещества и их превращения в организме. Пищеварение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Раскрыть особенности пищи, потребляемой человеком, и её значение; разъяснить понятия пищевые продукты, питательные вещества, пищеварение; показать роль питательных веществ в организм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71-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троение и функции пищеварительной системы. Пищеварение в ротовой полости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оказать особенности строения пищеварительной системы человека; раскрыть процессы пищеварения в ротовой полости, роль ферментов, нервно-гуморальную регуляцию этих процессов; разъяснить влияние курения и алкоголя на пищеварение в ротовой полости; сформировать правила ухода за ротовой полостью и зуб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74-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ищеварение в желудке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оказать особенности строения желудка; раскрыть свойства ферментов желудочного сока, условия их активности, роль соляной кислоты в пищеварении; разъяснить процесс нервно-гуморальной регуляции отделения желудочного сока, влияние алкоголя, никотина на пищеварение в желудке; продолжить формирование сравнительных навыков учащихс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Стр. 180-18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ищеварение в кишечнике. Всасывание питательных веществ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ознакомить школьников с этапами пищеварения в кишечнике; раскрыть роль печени, поджелудочной железы и желёз кишечника в переваривании пищи; продолжить формирование умения обосновывать правила гигиены питания и пищевар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Стр. 181-18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истематизация и обобщение знаний по теме «Пищеварение»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общить и систематизировать учебный материал по теме «Пищеварение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71-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Контроль знаний по теме «Пищеварение»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общить и систематизировать учебный материал по теме «Пищеварение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left="284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Обмен веществ и энерг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мен веществ и энергии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Формирование новых анатомо-физиологических и гигиенических понятий о пластическом и энергетическом обмен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87-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ы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формировать представление о витаминах и авитаминозах, нормах рационального питания; продолжить развитие знаний учащихся о биологически активных веществах клетки, обеспечивающих постоянство состава внутренней среды организма; показать приоритет отечественной науки в открытии витамин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Стр. 194-19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left="284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Выдел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ыделение. Строение и работа почек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формировать знания о строении мочевыделительной системы; раскрыть особенности внешнего строения и локализации почек в организме; установить взаимосвязь строения почек с выполняемой функцией; воспитать сознательное отношение в своему здоровью, соблюдению правил личной гигиен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Стр. 199-20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Заболевания почек, их предупреждение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ъяснить влияние заболеваний почек на здоровье человека; раскрыть роль гигиены питания, питьевого и солевого режима, вредных привычек (алкоголя) на функционирование органов выделения и организма в цел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Записи в тетрад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Кожа, её строение, функции, гигиена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формировать понятие о строении и функциях покровного органа - кожи; познакомить учащихся с защитной, рецепторной, выделительной и теплорегуляционной функциями кожи, с правилами гигиены кожи. Раскрыть сущность и роль закаливания организма, его формы, условия и физиологические механизмы; гигиенические требования к одежде и обув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05-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left="284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Размножение и развит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оловая система человека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общить знания об особенностях полового размножения, о сущности оплодотворения, строении половой системы; познакомить с особенностями строения и функциями половой системы, желёз человека; сформировать знания о развитии зародыша, гигиене беременной женщины, о влиянии вредных факторов на формирование и развитие зародыша челове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Стр. 212-2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озрастные процессы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Раскрыть особенности роста и развития ребёнка первого года жизни; познакомить с периодами формирования организм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Стр. 221-22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истематизация и обобщение знаний по темам «Обмен веществ и энергии. Витамины», «Выделение» и «Размножение и развитие»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общить и систематизировать учебный материал по темам «Обмен веществ и энергии. Витамины», «Выделение» и «Размножение и развитие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87-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Контроль знаний по темам «Обмен веществ и энергии. Витамины», «Выделение» и «Размножение и развитие»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общить и систематизировать учебный материал по темам «Обмен веществ и энергии. Витамины», «Выделение» и «Размножение и развитие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left="284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Высшая нервная деятель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Рефлекс - основа нервной деятельности, его виды, роль в приспособлении к условиям жизни. Торможение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Раскрыть рефлекторную теорию поведения, особенности врождённых и приобретённых форм поведения; обобщить знания о рефлексах: безусловных и условных, рефлекторной дуге и характере деятельности нервной системы. Раскрыть роль и физиологическую природу различных видов торможения; охарактеризовать торможение условных рефлексов как приспособление организма к различным условиям жизни; объяснить взаимосвязь процессов возбуждения и торм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25-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Бодрствование и сон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Разъяснить физиологическую сущность сна, природу сна и сновидений, цикличность, его значение в нормальном функционировании мозга; показать необходимость выполнения правил гигиены с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35-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Особенности высшей нервной деятельности человека: сознание, мышление и речь. Познавательные процессы и интеллект. 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Разъяснить особенности высшей нервной деятельности человека, значение речи, сознания и мышления; охарактеризовать способность к трудовой деятельности в становлении человека, его поведение; сформировать знания о памяти, её видах, роли рассудочной деятельности в развитии мышления и созн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 238-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ять. 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46-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Эмоции и темперамент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50-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истематизация и обобщение знаний по теме «Высшая нервная деятельность»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общить и систематизировать учебный материал по теме «Высшая нервная деятельность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25-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left="284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и его здоров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Здоровье и влияющие на него факторы. Оказание первой доврачебной помощи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На основе повторения учебного материала о строении костей и скелета человека охарактеризовать виды травм; научить оказывать первую помощь при ушибах, растяжениях связок, вывихах суставов, переломах кост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54-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Здоровье и влияющие на него факторы. Оказание первой доврачебной помощи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54-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Вредные привычки. 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65-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Заболевания человека. Двигательная активность и здоровье человека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Раскрыть условия формирования аппарата опоры и  движения, влияние физических упражнений, спорта и труда на его развитие; выявить причины нарушения осанки и плоскостопия, меры их предупреждения и исправл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68-2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ливание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. 274-27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Гигиена человека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формировать знания о правилах личной гигиены и режиме питания, умения их физиологически обосновывать; показать меры предупреждения желудочно-кишечных и глистных заболеваний, болезней органов пищеварения; научить оказывать первую помощь при их возникновении; разъяснить правила хранения продуктов и приготовления пищи; расширить и обобщить знания о пищеварен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. 278-28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76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общение и систематизация знаний по теме «Человек и его здоровье»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54-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07:42:00Z</dcterms:created>
  <dc:creator>Анастасия</dc:creator>
  <dc:description/>
  <cp:keywords/>
  <dc:language>en-US</dc:language>
  <cp:lastModifiedBy>Mariya</cp:lastModifiedBy>
  <cp:lastPrinted>2014-01-09T00:08:00Z</cp:lastPrinted>
  <dcterms:modified xsi:type="dcterms:W3CDTF">2014-01-09T05:10:00Z</dcterms:modified>
  <cp:revision>75</cp:revision>
  <dc:subject/>
  <dc:title/>
</cp:coreProperties>
</file>